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b/>
          <w:sz w:val="48"/>
          <w:szCs w:val="48"/>
        </w:rPr>
        <w:t>US</w:t>
      </w:r>
      <w:r>
        <w:rPr>
          <w:rFonts w:cs="DRChatrikWeb" w:ascii="Satluj" w:hAnsi="Satluj"/>
          <w:b/>
          <w:sz w:val="48"/>
          <w:szCs w:val="48"/>
        </w:rPr>
        <w:t>-ÇÂðÅé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Ü¿×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éÅñ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¹éÆÁ»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íð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ÓÚ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îÚ¶×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ÔÅÔÅÕÅð, ò¾Ã¯º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ìÅÔð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Ô¯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ÜÅä×ÆÁ»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êËàð¯ñ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ÆÁ»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ÕÆîå»</w:t>
      </w:r>
      <w:r>
        <w:rPr>
          <w:rFonts w:cs="Satluj" w:ascii="Satluj" w:hAnsi="Satluj"/>
          <w:b/>
          <w:sz w:val="48"/>
          <w:szCs w:val="48"/>
        </w:rPr>
        <w:t>!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ê¼Û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ôÆÁ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è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åÅò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ÂÆðÅé </w:t>
      </w:r>
      <w:r>
        <w:rPr>
          <w:rFonts w:cs="DRChatrikWeb" w:ascii="Satluj" w:hAnsi="Satluj"/>
        </w:rPr>
        <w:t>ÇòÚ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Ûó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Çâ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Ì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Èâ</w:t>
      </w:r>
      <w:r>
        <w:rPr>
          <w:rFonts w:cs="Satluj" w:ascii="Satluj" w:hAnsi="Satluj"/>
        </w:rPr>
        <w:t xml:space="preserve"> Á½ÇÂñ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E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ÂÆðÅé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î¹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%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Ú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Û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ò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Ëàð¯ñ-âÆ÷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àð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×ÆÁ»¢ 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HE%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òÅª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Ü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ñ 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¹¿ç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¾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Ç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¿×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÷Å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ðÅò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ò¶ôÕ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Ô½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å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ÂÆðÅé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åÅò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ÔÅ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ÂÆðÅé </w:t>
      </w:r>
      <w:r>
        <w:rPr>
          <w:rFonts w:cs="Satluj" w:ascii="Satluj" w:hAnsi="Satluj"/>
        </w:rPr>
        <w:t xml:space="preserve">ò¾ñ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ÂÆðÅé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ðôé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ô¾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ÇÕ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Åä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¯×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¹ð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¶</w:t>
      </w:r>
      <w:r>
        <w:rPr>
          <w:rFonts w:cs="Satluj" w:ascii="Satluj" w:hAnsi="Satluj"/>
        </w:rPr>
        <w:t xml:space="preserve"> ÂÆðÅé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òÅ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ÂÆð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îÇà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 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½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ÅÇä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ô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Trump </w:t>
      </w:r>
      <w:r>
        <w:rPr>
          <w:rFonts w:cs="DRChatrikWeb" w:ascii="Satluj" w:hAnsi="Satluj"/>
          <w:b/>
          <w:sz w:val="40"/>
          <w:szCs w:val="40"/>
        </w:rPr>
        <w:t>òñ¯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Carney </w:t>
      </w:r>
      <w:r>
        <w:rPr>
          <w:rFonts w:cs="DRChatrikWeb" w:ascii="Satluj" w:hAnsi="Satluj"/>
          <w:b/>
          <w:sz w:val="40"/>
          <w:szCs w:val="40"/>
        </w:rPr>
        <w:t>ù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Ã¾è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èîÕ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ô¿×àé: 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¹ì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ñ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åÅò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Ã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 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¾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Æé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ÃåÅÇ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ÃåÅ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°Õð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ÁîðÆÕ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å¯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î¹ø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Á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ÚÆ÷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ñËºç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þ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ÕËé¶âÅ: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Ëàø½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È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¯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ÂÆ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ÇÖÁÅ, T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Æé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 Üç 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â¯î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Ü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ï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Å, 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ÔÅ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×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¿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, çÅò¯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òô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ô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ª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î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Å¢U 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ø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º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¾Õð×¹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ò¯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½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½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ËÕÇà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Çðø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ó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ÕÅð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ô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éïî-ÁÅèÅ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òÃ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Á»</w:t>
      </w:r>
      <w:r>
        <w:rPr>
          <w:rFonts w:cs="Satluj" w:ascii="Satluj" w:hAnsi="Satluj"/>
        </w:rPr>
        <w:t xml:space="preserve"> ò¾ñ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î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òÅì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éôÇ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¶çÅð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òÇí¿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¾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ìÈ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×½åî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âÅé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ù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Ã¾è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¿î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í¶Üä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ñÂ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US Regulator </w:t>
      </w:r>
      <w:r>
        <w:rPr>
          <w:rFonts w:cs="DRChatrikWeb" w:ascii="Satluj" w:hAnsi="Satluj"/>
          <w:b/>
          <w:sz w:val="44"/>
          <w:szCs w:val="44"/>
        </w:rPr>
        <w:t>é¶ ÁçÅñ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å¯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³×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ÂÜÅ÷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×Èñ¶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ÇÕúðà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ÕÃÚ¶º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SEC</w:t>
      </w:r>
      <w:r>
        <w:rPr>
          <w:rFonts w:cs="DRChatrikWeb" w:ascii="Satluj" w:hAnsi="Satluj"/>
        </w:rPr>
        <w:t>)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ì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½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âÅéÆ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Æ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â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î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ÂÆê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þ¢ </w:t>
      </w:r>
      <w:r>
        <w:rPr>
          <w:rFonts w:cs="DRChatrikWeb" w:ascii="Calibri" w:hAnsi="Calibri"/>
          <w:b/>
        </w:rPr>
        <w:t>SE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ð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 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é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â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¹¾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-î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î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F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òåÖ¯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¯ÖÅè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Çó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þ¢ </w:t>
      </w:r>
      <w:r>
        <w:rPr>
          <w:rFonts w:cs="DRChatrikWeb" w:ascii="Calibri" w:hAnsi="Calibri"/>
          <w:b/>
        </w:rPr>
        <w:t>SEC</w:t>
      </w:r>
      <w:r>
        <w:rPr>
          <w:rFonts w:cs="DRChatrikWeb" w:ascii="Satluj" w:hAnsi="Satluj"/>
        </w:rPr>
        <w:t xml:space="preserve"> 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½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â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â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î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Çô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þ¢ </w:t>
      </w:r>
      <w:r>
        <w:rPr>
          <w:rFonts w:cs="DRChatrikWeb" w:ascii="Calibri" w:hAnsi="Calibri"/>
          <w:b/>
        </w:rPr>
        <w:t>SE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é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äÅÀ°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¹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ÕÇðÁ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õ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é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î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é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SE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ð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è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î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â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¹¾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ì¹ÇéÁ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×ð¹¾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äÅÂ¶×Å¢ Çøñ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â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¹¾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SE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¾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ÚÆé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íÅðåÆ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D@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øÆÃ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òÆ÷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Æ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ð¾ç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ìÆÇÜ¿×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, ÇÂ¿×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ò¾ñ </w:t>
      </w:r>
      <w:r>
        <w:rPr>
          <w:rFonts w:cs="DRChatrikWeb" w:ascii="Satluj" w:hAnsi="Satluj"/>
        </w:rPr>
        <w:t>ð¹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ÃàÌ¶ñÆÁÅ, ÚÆé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×Åê¹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ò¾ñ </w:t>
      </w:r>
      <w:r>
        <w:rPr>
          <w:rFonts w:cs="DRChatrikWeb" w:ascii="Satluj" w:hAnsi="Satluj"/>
        </w:rPr>
        <w:t>ð¹Ú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×ð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à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ñ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ÕÇðÁ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¾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ÕÅò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â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ì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, ÇìéË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éñÅÂ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î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À°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º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åÅò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ºÃñ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ã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òÅé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º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Õ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Ë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ºç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î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Ë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Ë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å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¯-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ñ¶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÷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ò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¿âÆ×¯, Â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ÂÆ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Ãà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âÅ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êñì¾è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à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Õðô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ñ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ô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ñ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ÇÜ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¿Ø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Ç</w:t>
      </w:r>
      <w:r>
        <w:rPr>
          <w:rFonts w:cs="DRChatrikWeb" w:ascii="Satluj" w:hAnsi="Satluj"/>
        </w:rPr>
        <w:t>ðòÅÇÂ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¶º×çÈ, Ú¯º×ÇÕ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Ëº×ÜÆÁÅ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ñÚÃ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ïÅ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âÅ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ð-ÃêÅ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Ë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òÅé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ä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íÅðå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åé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ä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ÚÅ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ðôå¶çÅð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ù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×¯ñÆÁ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Åñ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í°¿ÇéÁ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Ëàñ»àÅ: 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Ü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Çòé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À±º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Õ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ìÅ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å</w:t>
      </w:r>
      <w:r>
        <w:rPr>
          <w:rFonts w:cs="Satluj" w:ascii="Satluj" w:hAnsi="Satluj"/>
        </w:rPr>
        <w:t xml:space="preserve"> ÚÅð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Çå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¢ î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ð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È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ç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Õ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È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ç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¾Õ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ó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: 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½ðËºÃÇò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à</w:t>
      </w:r>
      <w:r>
        <w:rPr>
          <w:rFonts w:cs="Satluj" w:ascii="Satluj" w:hAnsi="Satluj"/>
        </w:rPr>
        <w:t xml:space="preserve"> (</w:t>
      </w:r>
      <w:r>
        <w:rPr>
          <w:rFonts w:cs="Satluj" w:ascii="Calibri" w:hAnsi="Calibri"/>
          <w:b/>
        </w:rPr>
        <w:t>Brook Ivy Court</w:t>
      </w:r>
      <w:r>
        <w:rPr>
          <w:rFonts w:cs="Satluj" w:ascii="Satluj" w:hAnsi="Satluj"/>
        </w:rPr>
        <w:t xml:space="preserve">)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ÅêðÆ¢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ç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ª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î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 «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ÅÂÆÁ»¢ À°é·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IA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Ú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³à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ó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K-9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Çé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ê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¯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ó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Õ¶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ñ¾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ðÅÃ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ðÇÔ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îÌåÕ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î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¯×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DC), ×½ð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CC), Çé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CG)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CH) 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àñ»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Þ×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»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Ëàñ»à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ºÃñ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Öç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±¿Ø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øÃ¯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×à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Ëàø½ðî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X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¯Ã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½ºÃñ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ðÕ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ÅÇÂ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í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Õ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¹¿ç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þ î½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å¯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ìÅÁç</w:t>
      </w:r>
      <w:r>
        <w:rPr>
          <w:rFonts w:cs="Satluj" w:ascii="Satluj" w:hAnsi="Satluj"/>
          <w:b/>
          <w:sz w:val="44"/>
          <w:szCs w:val="44"/>
        </w:rPr>
        <w:t xml:space="preserve">, Çå¿é </w:t>
      </w:r>
      <w:r>
        <w:rPr>
          <w:rFonts w:cs="DRChatrikWeb" w:ascii="Satluj" w:hAnsi="Satluj"/>
          <w:b/>
          <w:sz w:val="44"/>
          <w:szCs w:val="44"/>
        </w:rPr>
        <w:t>òÅ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÷¿ç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¯Â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ÇÔñ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¾ÇÃÁ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ËðÆñËºâ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ðÆñËºâ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H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ð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ð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è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òÅ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ó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òÅÇêÃ </w:t>
      </w:r>
      <w:r>
        <w:rPr>
          <w:rFonts w:cs="DRChatrikWeb" w:ascii="Satluj" w:hAnsi="Satluj"/>
        </w:rPr>
        <w:t>ê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½º×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ó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é½ð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Õ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âÆ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îðÜËº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ÇðÁÅ ÃÆ 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ÆÇéÕ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Ëµâ ÁËñÅé</w:t>
      </w:r>
      <w:r>
        <w:rPr>
          <w:rFonts w:cs="Satluj" w:ascii="Satluj" w:hAnsi="Satluj"/>
        </w:rPr>
        <w:t xml:space="preserve"> ç¶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é½ð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ð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ÁÚ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½ÇÕ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¾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ô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ÌÆé</w:t>
      </w:r>
      <w:r>
        <w:rPr>
          <w:rFonts w:cs="Satluj" w:ascii="Satluj" w:hAnsi="Satluj"/>
        </w:rPr>
        <w:t xml:space="preserve"> Óå¶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¶ÖÅ-Ü¯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ÌÆé</w:t>
      </w:r>
      <w:r>
        <w:rPr>
          <w:rFonts w:cs="Satluj" w:ascii="Satluj" w:hAnsi="Satluj"/>
        </w:rPr>
        <w:t xml:space="preserve"> Óå¶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¾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: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Ë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¿â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å¹ñé¢ 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-ì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ÕÃ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èÈ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ôðÆð</w:t>
      </w:r>
      <w:r>
        <w:rPr>
          <w:rFonts w:cs="Satluj" w:ascii="Satluj" w:hAnsi="Satluj"/>
          <w:b/>
        </w:rPr>
        <w:t xml:space="preserve"> ÓÚ </w:t>
      </w:r>
      <w:r>
        <w:rPr>
          <w:rFonts w:cs="DRChatrikWeb" w:ascii="Satluj" w:hAnsi="Satluj"/>
          <w:b/>
        </w:rPr>
        <w:t>òÅêÃ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ì¶Ô¾ç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ðçéÅÕ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ð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Å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Ì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Ú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Å¢ é½ð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å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ì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¶ÇÜ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, 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í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ÔÆ </w:t>
      </w:r>
      <w:r>
        <w:rPr>
          <w:rFonts w:cs="DRChatrikWeb" w:ascii="Satluj" w:hAnsi="Satluj"/>
        </w:rPr>
        <w:t>ç¹Öç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ñ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ÕÅô×¿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¯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ê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ÕÆåÆ¢ </w:t>
      </w:r>
      <w:r>
        <w:rPr>
          <w:rFonts w:cs="Satluj" w:ascii="Satluj" w:hAnsi="Satluj"/>
        </w:rPr>
        <w:t xml:space="preserve">òÅÇêÃ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ÇÜ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±ð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î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ª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Ü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À±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øÇðô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é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çÖÅÇÂÁ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ðÅÔ, î½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³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éÔÄ, ô¹ðÈÁÅ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þ: </w:t>
      </w:r>
      <w:r>
        <w:rPr>
          <w:rFonts w:cs="DRChatrikWeb" w:ascii="Satluj" w:hAnsi="Satluj"/>
        </w:rPr>
        <w:t>é½ð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Æ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D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¢ ÁËºìÈñËº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ñ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Çðô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î¶ò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½º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¼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ð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ðÆ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÷¹ð×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ïÅî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Ìò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Á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Ã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é½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ðâ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Ô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Ú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Üì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Úî¹¾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ÕÃ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åÆ</w:t>
      </w:r>
      <w:r>
        <w:rPr>
          <w:rFonts w:cs="Satluj" w:ascii="Satluj" w:hAnsi="Satluj"/>
        </w:rPr>
        <w:t xml:space="preserve"> Óå¶ </w:t>
      </w:r>
      <w:r>
        <w:rPr>
          <w:rFonts w:cs="DRChatrikWeb" w:ascii="Satluj" w:hAnsi="Satluj"/>
        </w:rPr>
        <w:t>í¶ÇÜ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?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êÅÇÕ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øÃ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Ã¾Ö Á½ð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å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ðÜ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¯ò¶×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ò» îÅîñ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ñÅÔ½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ì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ÇÕ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¦Ø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ì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FIR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àÆ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Ô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FIA</w:t>
      </w:r>
      <w:r>
        <w:rPr>
          <w:rFonts w:cs="DRChatrikWeb" w:ascii="Satluj" w:hAnsi="Satluj"/>
        </w:rPr>
        <w:t>) 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ñ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ð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ì¿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àÆ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FI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àÆô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ì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Æ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¦Ø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Á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×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ø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ì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ÃÈ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ÇÜ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 xml:space="preserve">FIR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ÃÌ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Çðî³ç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ÅÇÔì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ð¯ò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¹ðñ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ðé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òÅñ¶</w:t>
      </w:r>
      <w:r>
        <w:rPr>
          <w:rFonts w:cs="Satluj" w:ascii="Satluj" w:hAnsi="Satluj"/>
          <w:b/>
          <w:sz w:val="40"/>
          <w:szCs w:val="40"/>
        </w:rPr>
        <w:t xml:space="preserve"> ÇõñÅø îÅîñÅ </w:t>
      </w:r>
      <w:r>
        <w:rPr>
          <w:rFonts w:cs="DRChatrikWeb" w:ascii="Satluj" w:hAnsi="Satluj"/>
          <w:b/>
          <w:sz w:val="40"/>
          <w:szCs w:val="40"/>
        </w:rPr>
        <w:t>Ô¯ò¶×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ðÜ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³ÇîÌåÃ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Ã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ðî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ò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¯ò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¹ð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ÃÇ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ì¿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Ô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éì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Á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ñ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Ç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¹ñ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í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¿×ð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¶Õ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Áç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ì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îêñËÕ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Å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ðÆì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³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¶ÇÕÁÅ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¯ò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Ë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áä, 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¿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ð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¯ò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¹ð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ÃÇ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ì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ò¾ñ </w:t>
      </w:r>
      <w:r>
        <w:rPr>
          <w:rFonts w:cs="DRChatrikWeb" w:ascii="Satluj" w:hAnsi="Satluj"/>
        </w:rPr>
        <w:t>ª×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áÅÂ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ÅðòÅÂ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Ô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÷ÆÁÅìÅ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ôÕÅÇ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éÔ¿×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Õ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Åª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ðï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Á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¶ 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ò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í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¿×ð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Á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Ç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ðï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ñ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¿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ì·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Å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¢ çÈ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Á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Æ, êð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SGP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Ô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ì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Æ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å¹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</w:t>
      </w:r>
      <w:r>
        <w:rPr>
          <w:rFonts w:cs="Satluj" w:ascii="Satluj" w:hAnsi="Satluj"/>
        </w:rPr>
        <w:t xml:space="preserve"> Óå¶ </w:t>
      </w:r>
      <w:r>
        <w:rPr>
          <w:rFonts w:cs="DRChatrikWeb" w:ascii="Satluj" w:hAnsi="Satluj"/>
        </w:rPr>
        <w:t>Áó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×Å÷ÆÁÅì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Ç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ÛÇ×¾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Ô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ÅÃ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Ã¾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å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Ã¾Ö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ç¾Ö¶ çÃåÅð, Ø¼à¯-Ø¼à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å¿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ì¾Ú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ð¯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ËçÅ -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Üæ¶çÅ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×ó×¾Ü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DRChatrikWeb" w:ascii="Satluj" w:hAnsi="Satluj"/>
        </w:rPr>
        <w:t>Á³ÇîÌåÃ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Å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Åð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Ô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Ç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Åð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E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ç¶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¯×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×ó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ç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ó×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>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ç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ó×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ì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ÇÔ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ä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ò¾ñ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ò¶çéôÆñ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¯-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Ã¶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ê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Ã¶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ê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Ã¶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çÅÔ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î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ä¢ Üæ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ó×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Å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÷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ò¶¢ 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, ÇÃ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--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 xml:space="preserve">ç¹éÆÁ» çÅ Ãí å¯º ò¾âÅ ÒêÌ½êðàÆ âÆñð Óþ </w:t>
      </w:r>
      <w:r>
        <w:rPr>
          <w:b/>
          <w:sz w:val="36"/>
          <w:szCs w:val="36"/>
        </w:rPr>
        <w:t xml:space="preserve">US, </w:t>
      </w:r>
      <w:r>
        <w:rPr>
          <w:rFonts w:cs="DRChatrikWeb" w:ascii="Satluj" w:hAnsi="Satluj"/>
          <w:b/>
          <w:sz w:val="36"/>
          <w:szCs w:val="36"/>
        </w:rPr>
        <w:t>øð»Ã å¯º òÆ î¯àÆ ðÕî ç¶ Õ¶ õðÆç ÇñÁÅ ÃÆ Á¼èÅ î¹ñÕ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òÅÇô¿×àé: ÁîðÆÕÅ é¶ éÅ ÇÃðø ï°¾è» Áå¶ Ã¿èÆÁ» ðÅÔÄ ÇòÃæÅð ÕÆåÅ Ã×¯º ç¹éÆÁ» ç¶ ò¾â¶ ÇÔ¾Ã¶ òÆ ÔÅÇÃñ ÕÆå¶ Ôé¢ AIòÄ ÃçÆ ÓÚ ðÅå¯-ðÅå ÁÅêä¶ Ö¶åð ù ç¹¾×äÅ Õðé å¯º ñË Õ¶ Ãî¹¿çð» ç¶ êÅð ðäéÆåÕ àÅêÈÁ» ù ÔÅÇÃñ Õðé åÕ ÁîðÆÕÅ é¶ çÈðçðôÆ Ã½ç¶ ÕÆå¶ Ôé¢ ÇÂÃ Ãî¶º ðÅôàðêåÆ â½éñâ àð¿ê çÆÁ» é÷ð» </w:t>
      </w:r>
      <w:r>
        <w:rPr>
          <w:rFonts w:cs="DRChatrikWeb" w:ascii="Calibri" w:hAnsi="Calibri"/>
          <w:b/>
        </w:rPr>
        <w:t>Greenland</w:t>
      </w:r>
      <w:r>
        <w:rPr>
          <w:rFonts w:cs="DRChatrikWeb" w:ascii="Satluj" w:hAnsi="Satluj"/>
        </w:rPr>
        <w:t xml:space="preserve"> Óå¶ Ôé¢ ÇÂÃ ç½ðÅé ÁÅú ç¹éÆÁ» ç¶ À°é·» Ö¶åð» çÆ êóÚ¯ñ ÕðÆÂ¶ Ü¯ Ã¿ï°Õå ðÅÜ ÁîðÆÕÅ é¶ ÔÅÇÃñ ÕÆå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A. ¬÷ÆÁÅéÅ Ã½çÅ (AH@C): ÇÂÔ À°Ô ò¶ñÅ ÃÆ</w:t>
      </w:r>
      <w:r>
        <w:rPr>
          <w:rFonts w:cs="DRChatrikWeb" w:ascii="Satluj" w:hAnsi="Satluj"/>
        </w:rPr>
        <w:t xml:space="preserve"> Üç¯º ðÅå¯-ðÅå ç¹¾×äÅ Ô¯ Ç×ÁÅ ÁîðÆÕÅ¢ </w:t>
      </w:r>
      <w:r>
        <w:rPr>
          <w:rFonts w:cs="DRChatrikWeb" w:ascii="Calibri" w:hAnsi="Calibri"/>
          <w:b/>
        </w:rPr>
        <w:t xml:space="preserve">US </w:t>
      </w:r>
      <w:r>
        <w:rPr>
          <w:rFonts w:cs="DRChatrikWeb" w:ascii="Satluj" w:hAnsi="Satluj"/>
        </w:rPr>
        <w:t>ÇÂÇåÔÅÃ çÅ Ãí å¯º ò¾âÅ ÷îÆéÆ Ã½çÅ AH@C ÓÚ ¬ÂÆ÷ÆÁÅéÅ õðÆç ÃÆ¢ ÁîðÆÕÅ é¶ øð»Ã å¯º AE ÇîñÆÁé âÅñð» ÓÚ ÇÂ¾Õ ÇòôÅñ Ö¶åð õðÆÇçÁÅ¢ ÇÂÃ ÇÂÕ¾ñ¶ Ã½ç¶ é¶ ç¶ô ç¶ ÁÅÕÅð ù ñ×í× ç¹¾×äÅ Õð Çç¾åÅ, Áå¶ ñ×í× AE ÁÅè¹ÇéÕ ÁîðÆÕÆ ðÅÜ» çÆ éÄÔ ð¾ÖÆ ÇÜé·» ÓÚ ¬ÇÂ÷ÆÁÅéÅ, Çî÷ÈðÆ, ÁËðÕéÃÅ, ÁÅÇÂúòÅ Áå¶ ×Ì¶à êñ¶é÷ ç¶ Õ¹¾Þ ÇÔ¾Ã¶ ôÅÇîñ Ãé¢ øð»Ã À°Ã Ãî¶º ÁÅðÇæÕ å½ð Óå¶ Õî÷¯ð ÃÆ ÇÜÃ çÅ øÅÇÂçÅ ÁîðÆÕÅ é¶ Ú¹¾ÇÕÁÅ¢ ÇÂÃ Ã½ç¶ é¶ Ã¿ï°Õå ðÅÜ ÁîðÆÕÅ ñÂÆ ÇîÃÆÇÃêÆ éçÆ çÅ Õ¿àð¯ñ Ã¹ð¾ÇÖÁå ÕÆå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 xml:space="preserve">B. øñ½ðÆâÅ çÆ êÌÅêåÆ (AHAI) Áå¶ Ãê¶é å¯º õðÆçÆ Ã¹ð¾ÇÖÁÅ: </w:t>
      </w:r>
      <w:r>
        <w:rPr>
          <w:rFonts w:cs="DRChatrikWeb" w:ascii="Satluj" w:hAnsi="Satluj"/>
        </w:rPr>
        <w:t>AHAI ÓÚ ÁîðÆÕÅ é¶ ÁÅêäÆ ç¾ÖäÆ ÃðÔ¾ç ù Ã¹ð¾ÇÖÁå Õðé ñÂÆ Ãê¶é éÅñ ÁËâîÃ-úÇéÃ Ã¿èÆ ÕÆåÆ¢ ê³Ü ÇîñÆÁé âÅñð» ç¶ î¹ÁÅò÷¶ ðÅÔÄ øñëðÆâÅ ÔÅÇÃñ ÕÆåÅ Ç×ÁÅ¢ ÇÂÃ éÅñ îËÕÃÆÕ¯ çÆ ÖÅóÆ Óå¶ ÁîðÆÕÆ Õ¿àð¯ñ î÷ìÈå Ô¯ÇÂÁÅ Áå¶ ï½ðêÆÁé êÌíÅò õåî Ô¯ Ç×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 xml:space="preserve">C. îËÕÃÆÕ¯ éÅñ Ã½ç¶ (AHDH-AHED), ÕËñ¶ø¯ðéÆÁÅ Áå¶ ÁËðÆ÷¯éÅ çÆ ÁËºàðÆ: </w:t>
      </w:r>
      <w:r>
        <w:rPr>
          <w:rFonts w:cs="DRChatrikWeb" w:ascii="Satluj" w:hAnsi="Satluj"/>
        </w:rPr>
        <w:t>îËÕÃÆÕé-ÁîðÆÕÆ ï°¾è å¯º ìÅÁç AHDH ÓÚ ÁîðÆÕÅ é¶ ×òÅâÅ«ê ÇÔâÅñ×¯ çÆ Ã¿èÆ ÓÚ îËÕÃÆÕ¯ ù AE ÇîñÆÁé âÅñð çÅ í°×åÅé ÕÆåÅ Áå¶ ÕËñ¶ø¯ðéÆÁÅ, é¶òÅâÅ, ï±àÅ, ÁËðÆ÷¯éÅ, ÇéÀ± îËÕÃÆÕ¯, Õ¯ñ¯ðÅâ¯ Áå¶ òÅÇÂúÇî³× òð×¶ ÇÂñÅÕ¶ ÔÅÇÃñ ÕÆå¶¢ ìÅÁç ÓÚ AHED ÓÚ ÁîðÆÕÅ é¶ ×ËâÃé õðÆç ÕÆåÆ, ÇÂ¾Õ àÌ»ÃÕ½ºàÆéËºàñ ð¶ñò¶ ìäÅÀ°ä ñÂÆ ç¾ÖäÆ ÁËðÆ÷¯éÅ Áå¶ ÇéÀ± îËÕÃÆÕ¯ ñÂÆ îËÕÃÆÕ¯ ù A@ ÇîñÆÁé âÅñð çÅ í°×åÅé ÕÆå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 xml:space="preserve">D. ÁñÅÃÕÅ çÆ õðÆç (AHFG): </w:t>
      </w:r>
      <w:r>
        <w:rPr>
          <w:rFonts w:cs="DRChatrikWeb" w:ascii="Satluj" w:hAnsi="Satluj"/>
        </w:rPr>
        <w:t>AHFG ÓÚ ÁîðÆÕÅ é¶ ðÈÃ å¯º ÁñÅÃÕÅ ù G.B ÇîñÆÁé âÅñð ÓÚ õðÆÇçÁÅ¢ ÇÂÔ ÇÂ¾Õ ÁÇÜÔÅ Ã½çÅ ÃÆ ÇÜÃ çÅ À°Ã Ãî¶º ÁÅñ¯ÚÕ» òñ¯º ÇÂ¾Õ ò¾âÆ ì¶òÕÈøÆ ÕÇÔ Õ¶ î÷ÅÕ À°âÅÇÂÁÅ Ç×ÁÅ ÃÆ¢ ÇÂÇåÔÅÃ é¶ ÇÂé·» ÁÅñ¯ÚÕ» ù öñå ÇÃ¾è ÕÆåÅ þ¢ ÁñÅÃÕÅ ìÅÁç ÓÚ å¶ñ, ×ËÃ, Ã¯é¶ Áå¶ ðäéÆåÕ ê¼Ö¯º îÔ¾åò ç¶ õ÷Åé¶ òÜ¯º À°µíÇð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 xml:space="preserve">E. Ãî¹¿çð¯º êÅð àÅêÈÁ» çÆ õðÆç: </w:t>
      </w:r>
      <w:r>
        <w:rPr>
          <w:rFonts w:cs="DRChatrikWeb" w:ascii="Satluj" w:hAnsi="Satluj"/>
        </w:rPr>
        <w:t>ÁîðÆÕÅ é¶ ÁÅêäÆ êÔ¹¿Ú ù òèÅÀ°ä ñÂÆ Çòç¶ôÆ Ö¶åð òÆ õðÆç¶¢ AIAG ÓÚ À°Ã é¶ âËéîÅðÕ å¯º ÁîðÆÕÆ òðÇÜé ÁÅÂÆñËºâ÷ ù BE ÇîñÆÁé âÅñð ÓÚ ÖðÆÇçÁÅ¢ ÇÂÔ ÇÂÃ ñÂÆ ÃÆ ÇÕªÇÕ ÜðîéÆ êÇÔñ¶ Çòôò ï°¾è ç½ðÅé À°Ã Óå¶ Õì÷Å Õð ÃÕçÅ ÃÆ¢ AHIH ÓÚ ÃêËÇéô-ÁîðÆÕÆ ï°¾è å¯º ìÅÁç ÁîðÆÕÅ é¶ Ãê¶é å¯º ÇêÀ±ðà¯ ðÆÕ¯, ×¹ÁÅî Áå¶ ÇøñÆêÆé÷ ù ÔÅÇÃñ Õð Çñ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Ü¹óòÅ íðÅò» çÆ ÇÂ¾Õ¯ ÃÔ¶ñÆ, ÇÂ¾Õ¯ ìËµâ Ã»ÞÅ Õðç¶ é¶ Çå¿é¯º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ìËºÕ½Õ: ÇêÁÅð ìÅð¶ ÇÕÔÅ Ü»çÅ þ ÇÕ ÇÂÔ ÇÕÃ¶ éÅñ òÆ Ô¯ ÃÕçÅ þ, êð æÅÂÆñËºâ çÆ ÇÂ¾Õ BD ÃÅñÅ î¹ÇàÁÅð é¶ Ü¯ ðÅÔ Ú¹ÇäÁÅ þ, À°Ã é¶ ç¹éÆÁ» íð ç¶ ñ¯Õ» ù Ã¯Úä ñÂÆ îÜìÈð Õð Çç¾åÅ þ¢ øÅÔ é» çÆ ÇÂÃ î¹ÇàÁÅð é¶ õ¹ñÅÃÅ ÕÆåÅ þ ÇÕ À°Ô ÇÂ¾Õ¯ Ãî¶º ç¯ Ü¹óòÅ íðÅò» éÅñ Çðñ¶ôéÇôê ÓÚ þ Áå¶ Ãí å¯º þðÅéÆ òÅñÆ ×¾ñ ÇÂÔ þ ÇÕ ç¯ò» íðÅò» ç¶ êÇðòÅð ÇÂÃ ×¾ñ å¯º ÇìñÕ¹¾ñ ÃÇÔîå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 xml:space="preserve">ÇÕò¶º ô¹ðÈ Ô¯ÂÆ ÇÂÔ ÇåÌÕ¯äÆ êÌ¶î ÕÔÅäÆ? </w:t>
      </w:r>
      <w:r>
        <w:rPr>
          <w:rFonts w:cs="DRChatrikWeb" w:ascii="Satluj" w:hAnsi="Satluj"/>
        </w:rPr>
        <w:t>æÅÂÆñËºâ ç¶ éÖ¯é øÅé¯î çÆ ðÇÔä òÅñÆ øÅÔ é¶ ç¾ÇÃÁÅ ÇÕ À°Ô ÇêÛñ¶ ÇÂ¾Õ ÃÅñ å¯º ÇÃ¿×ñ ÃÆ¢ ÇÂÃ¶ ç½ðÅé Ü½ó¶ íðÅò» ÓÚ¯º Û¯à¶ íðÅ Ã¹ÇÂÁÅ é¶ À°Ã ù îËÃ¶Ü ÕÆåÅ Áå¶ ìÅÁç ÓÚ À°Ã é¶ ÁÅêä¶ ò¾â¶ íðÅ ÇÃ¿× ù òÆ øÅÔ éÅñ ×¾ñ Õðé ñÂÆ À°åôÅÇÔå ÕÆåÅ¢ Ô½ñÆ-Ô½ñÆ ç¯ò» íðÅò» éÅñ øÅÔ çÆ é¶óåÅ ò¾è ×ÂÆ, Áå¶ À°é·» é¶ ÇÂÕ¾á¶ ðÇÔä çÅ øËÃñÅ Õð ÇñÁÅ¢ øÅÔ ÇÂ¾Õ ðËÃà¯ðËºà ÓÚ Õ¿î ÕðçÆ þ Üç¯º ÇÕ ç¯ò¶º íðÅ Ö¶åÆìÅóÆ îôÆéðÆ ç¶ Ö¶åð ÓÚ Õ¿î Õðç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 xml:space="preserve">ÇÂ¾Õ¯ ìËµâ Õðç¶ Ôé Ã»ÞÅ, éÔÄ þ Õ¯ÂÆ ÂÆðÖÅ: </w:t>
      </w:r>
      <w:r>
        <w:rPr>
          <w:rFonts w:cs="DRChatrikWeb" w:ascii="Satluj" w:hAnsi="Satluj"/>
        </w:rPr>
        <w:t>øÅÔ é¶ ÁÅêä¶ Çé¾ÜÆ ÜÆòé ìÅð¶ Ö¹¾ñ· Õ¶ ç¾ÇÃÁÅ ÇÕ À°Ô Çå¿é¯º ÇÂ¾Õ¯ Õîð¶ ÓÚ Áå¶ ÇÂ¾Õ¯ ìËµâ Óå¶ Ã½ºç¶ Ôé¢ øÅÔ ÁÕÃð ç¯ò» íðÅò» ç¶ ÇòÚÕÅð Ã½ºçÆ þ¢ ÇÂ¿éÅ ÔÆ éÔÄ, ç¯ò¶º íðÅ ÁÅêäÆ ÃÅðÆ ÕîÅÂÆ øÅÔ ù øóÅ Çç¿ç¶ Ôé, Áå¶ Øð ç¶ ÖðÇÚÁ» å¯º ñË Õ¶ Çò¾åÆ êÌì¿èé åÕ çÆ ÃÅðÆ Ç÷¿î¶òÅðÆ øÅÔ ÔÆ Ã¿íÅñçÆ þ¢ øÅÔ çÅ çÅÁòÅ þ ÇÕ ç¯ò» íðÅò» ÓÚ ÇÂ¾Õ-çÈÜ¶ êÌåÆ Õ¯ÂÆ Üñé Ü» îéî¹àÅò éÔÄ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 xml:space="preserve">ì¾Ú¶ ç¶ ÇêåÅ ìÅð¶ òÆ ÕÆåÆ ×¾ñ: </w:t>
      </w:r>
      <w:r>
        <w:rPr>
          <w:rFonts w:cs="DRChatrikWeb" w:ascii="Satluj" w:hAnsi="Satluj"/>
        </w:rPr>
        <w:t xml:space="preserve">íÇò¾Ö ìÅð¶ ×¾ñ ÕðÇçÁ» øÅÔ é¶ ÇÕÔÅ ÇÕ Ü¶Õð À°Ô ×ðíòåÆ Ô¹¿çÆ þ å» À°Ô </w:t>
      </w:r>
      <w:r>
        <w:rPr>
          <w:rFonts w:cs="DRChatrikWeb" w:ascii="Calibri" w:hAnsi="Calibri"/>
          <w:b/>
        </w:rPr>
        <w:t>DNA</w:t>
      </w:r>
      <w:r>
        <w:rPr>
          <w:rFonts w:cs="DRChatrikWeb" w:ascii="Satluj" w:hAnsi="Satluj"/>
        </w:rPr>
        <w:t xml:space="preserve"> àËµÃà ÕðòÅÂ¶×Æ å» Ü¯ ÃðÕÅðÆ ÇðÕÅðâ Ãê¼ôà ðÇÔ ÃÕ¶¢ ÔÅñ»ÇÕ À°Ô ÚÅÔ¹¿çÆ þ ÇÕ ì¾ÚÅ ç¯ò» ù ÔÆ ÇêåÅ ÕÇÔ Õ¶ ì¹ñÅò¶ ÇÕªÇÕ ç¯ò¶º À°Ã çÆ Ç÷¿ç×Æ ÓÚ ìðÅìð çÆ í±ÇîÕÅ ÇéíÅªç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¯× þ ÇÕ æÅÂÆñËºâ ñç¶ î½ÜÈçÅ ÕÅùé Áé°ÃÅð Õ¯ÂÆ òÆ ÇòÁÕåÆ êÇÔñ¶ ÜÆòé ÃÅæÆ ç¶ Ô¹¿ÇçÁ» çÈÜÅ ÇòÁÅÔ éÔÄ Õð ÃÕçÅ¢ ÇøñÔÅñ ÇÂÔ Çå¿é¯º Çñò-ÇÂé ÓÚ ðÇÔ ðÔ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ÕÅðéÆ é¶ Çç¾åÅ ÕËé¶âÆÁé õðÆç çÅ éÅÁÅð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Á½àòÅ: ÁîðÆÕÆ ðÅôàðêåÆ â½éñâ àð¿ê òñ¯º ÕËé¶âÆÁé òÃå» Óå¶ A@@ øÆÃçÆ àËÇðøÃ (àËÕÃ) ñ×ÅÀ°ä çÆ èîÕÆ å¯º ìÅÁç ç¯ò» ç¶ô» ÇòÚÅñ¶ òêÅðÕ Ü¿× ÇÛó ×ÂÆ þ¢ ÇÂÃ ç¶ ÜòÅì ÓÚ ÕËé¶âÅ ç¶ êÌèÅé î³åðÆ îÅðÕ ÕÅðéÆ é¶ ç¶ô òÅÃÆÁ» ù </w:t>
      </w:r>
      <w:r>
        <w:rPr>
          <w:rFonts w:cs="DRChatrikWeb" w:ascii="Calibri" w:hAnsi="Calibri"/>
          <w:b/>
        </w:rPr>
        <w:t xml:space="preserve">Buy Canadian </w:t>
      </w:r>
      <w:r>
        <w:rPr>
          <w:rFonts w:cs="DRChatrikWeb" w:ascii="Satluj" w:hAnsi="Satluj"/>
        </w:rPr>
        <w:t xml:space="preserve"> (ÕËé¶âÆÁé õðÆç¯) Áå¶ </w:t>
      </w:r>
      <w:r>
        <w:rPr>
          <w:rFonts w:cs="DRChatrikWeb" w:ascii="Calibri" w:hAnsi="Calibri"/>
          <w:b/>
        </w:rPr>
        <w:t>Build Canadian</w:t>
      </w:r>
      <w:r>
        <w:rPr>
          <w:rFonts w:cs="DRChatrikWeb" w:ascii="Satluj" w:hAnsi="Satluj"/>
        </w:rPr>
        <w:t xml:space="preserve"> (ÕËé¶âÅ ÓÚ ìäÅú) çÅ Ô¯ÕÅ Çç¾å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ÌèÅé î³åðÆ îÅðÕ ÕÅðéÆ é¶ Ã¯ôñ îÆâÆÁÅ Óå¶ ÇÂ¾Õ òÆâÆú ÜÅðÆ ÕðÇçÁ» ÇÕÔÅ ÇÕ Üç¯º ÃÅâÆ ÁÅðÇæÕåÅ ù ìÅÔð¯º õåðÅ Ô¹¿çÅ þ å» ÃÅù À°é·» ÚÆ÷» Óå¶ ÇèÁÅé ç¶äÅ ÚÅÔÆçÅ þ Ü¯ ÃÅâ¶ Õ¿àð¯ñ ÓÚ Ôé¢ À°é·» ÇÕÔÅ, TÁÃÄ çÈÜ¶ ç¶ô» ç¶ øËÃÇñÁ» ù éÔÄ ð¯Õ ÃÕç¶, êð ÁÃÄ ÁÅêä¶ Ãí å¯º òèÆÁÅ ×ÅÔÕ õ¹ç ìä ÃÕç¶ Ô»¢ ÁÃÄ ÕËé¶âÅ çÅ ìÇäÁÅ ÃÅîÅé õðÆç»×¶ Áå¶ ÕËé¶âÅ ÓÚ ÔÆ ìäÅò»×¶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ð¿ê é¶ ÁÅêä¶ Ã¯ôñ îÆâÆÁÅ êñËàø½ðî àðÈæ Ã¯ôñ Óå¶ ÇñÇÖÁÅ ÇÕ Ü¶Õð ÕÅðéÆ ÕËé¶âÅ ù ÚÆé ñÂÆ âð½ê Á½ø ê¯ðà (ÚÆéÆ ÃÅîÅé ÁîðÆÕÅ í¶Üä çÅ ðÃåÅ) ìäÅÀ°ä ìÅð¶ Ã¯Ú ðÔ¶ Ôé å» À°Ô ìÔ¹å ò¾âÆ öñåÆ Õð ðÔ¶ Ôé¢ àð¿ê é¶ Ãõå ñÇÔÜ¶ ÓÚ ÇÕÔÅ ÇÕ ÚÆé ÕËé¶âÅ ç¶ ÕÅð¯ìÅð» Áå¶ ÃîÅÇÜÕ åÅä¶-ìÅä¶ ù êÈðÆ åð·» Çé×ñ ÜÅò¶×Å¢ À°é·» ÇÚåÅòéÆ Çç¾åÆ ÇÕ Ü¶Õð ÕËé¶âÅ ÚÆé éÅñ Õ¯ÂÆ òÆ Ã½çÅ ÕðçÅ þ, å» ÁîðÆÕÅ ÁÅÀ°ä òÅñ¶ Ôð ÕËé¶âÆÁé À°åêÅç Óå¶ å¹ð¿å A@@% àËÇðøÃ ñ×ÅÂ¶ ÜÅä×¶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îðÆÕÅ ÕËé¶âÅ çÅ Ãí å¯º ò¾âÅ òêÅðÕ ÇÔ¾Ã¶çÅð þ¢ Ü¶Õð àð¿ê ÇÂÔ àËÇðøÃ ñ×Åªç¶ Ôé å» ÕËé¶âÅ çÆÁ» ìðÅîç» ìÔ¹å îÇÔ¿×ÆÁ» Ô¯ ÜÅä×ÆÁ» ÇÜÃ éÅñ ÕËé¶âÅ ç¶ À°çï¯×» ù íÅðÆ é°ÕÃÅé Ô¯ ÃÕçÅ þ¢ ÕÅðéÆ çÆ ìÅÂ¶ ÕËé¶âÆÁé î¹ÇÔ¿î ÇÂÃ¶ ÁÅðÇæÕ õåð¶ éÅñ éÇÜ¾áä çÆ ÇÂ¾Õ Õ¯Çôô î³éÆ ÜÅ ðÔ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é½ÜòÅé é¶ Çìé» ð¾ÃÆ E@H îÆàð À°µÚÆ ÇÂîÅðå Óå¶ Úó· Õ¶ ðÇÚÁÅ ÇÂÇåÔÅÃ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åÅÂÆê¶: ÁîðÆÕÅ ç¶ îôÔÈð ð½Õ ÕñÅÂÄìð ÁËñ¶ÕÃ Ô¯é¯ñâ é¶ À°Ô Õð ÇòÖÅÇÂÁÅ ÇÜÃ ìÅð¶ Ã¯Ú Õ¶ ÔÆ ðÈÔ Õ¿ì Ü»çÆ þ¢ ÁËñ¶ÕÃ é¶ åÅÇÂòÅé çÆ ðÅÜèÅéÆ ÓÚ ÃÇæå E@H îÆàð (A,FFG ø¹¾à) À°µÚÆ ÇÂ¾Õ ÁÅÂÆÕ½ÇéÕ ÇÂîÅðå Óå¶ Çìé» ÇÕÃ¶ ð¾ÃÆ Ü» Ã¹ð¾ÇÖÁÅ À°êÕðä ç¶ Úó· Õ¶ ÇÂÇåÔÅÃ ðÚ Çç¾å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Ëñ¶ÕÃ é¶ ÁÅêäÆ Úó·ÅÂÆ ô¹ðÈ ÕÆåÆ å» Ô¶á» Ô÷Åð» çÆ íÆó ÇÂ¾Õ¾áÆ Ô¯ ×ÂÆ¢ ñÅñ ð¿× çÆ àÆ-ôðà êÇÔé¶ ÁËñ¶ÕÃ é¶ ÇÃðø ÁÅêä¶ ÖÅñ·Æ Ô¾æ» Áå¶ ÇÂîÅðå ç¶ ñ¯Ô¶ ç¶ ìÆî» ç¶ ÃÔÅð¶ À°µêð ò¾ñ ò¾èäÅ ô¹ðÈ ÕÆåÅ¢ ð¯î»Ú À°Ã Ãî¶º ÇÃÖð Óå¶ êÔ¹¿Ú Ç×ÁÅ Üç¯º ÁËñ¶ÕÃ é¶ Úó·ÅÂÆ ç½ðÅé ÇÂ¾Õ î¯ó Óå¶ ð¹¾Õ Õ¶ Ô¶á» Öó·¶ ñ¯Õ» ò¾ñ î¹ó Õ¶ ç¶ÇÖÁÅ å» ÃÅÇðÁ» é¶ À°é·» çÅ Ô½ºÃñÅ òèÅÇÂ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 õåðéÅÕ ÕÅðéÅî¶ çÅ éËµàøÇñÕÃ Óå¶ ñÅÂÆò êÌÃÅðä ÕÆåÅ Ç×ÁÅ¢ ç¾Ã ç¶ÂÆÂ¶ ÇÕ ÇÂÔ Úó·ÅÂÆ êÇÔñ» ôéÆòÅð ù Ô¯äÆ ÃÆ, êð õðÅì î½Ãî Áå¶ îÄÔ ÕÅðé ÇÂÃ ù BD Ø³ÇàÁ» ñÂÆ àÅñ Çç¾åÅ Ç×ÁÅ ÃÆ¢ ÁËåòÅð ù î½Ãî ÃÅø Ô¹¿ÇçÁ» ÔÆ ÁËñ¶ÕÃ é¶ ÁÅêäÅ Çîôé ô¹ðÈ Õð Çç¾å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í å¯º Á½ÖÅ ÇðÔÅ Òì»Ã ç¶ â¾ÇìÁ» òÅñÅ ÇÔ¾Ã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åÅÂÆê¶ A@A çÆ ìäåð ìÔ¹å ×¹¿ÞñçÅð þ¢ ÁËñ¶ÕÃ ñÂÆ Ãí å¯º Ú¹ä½åÆêÈðä ÇÔ¾ÃÅ ÇÂîÅðå çÆÁ» FD î³Ç÷ñ» òÅñÅ ÇòÚÕÅðñÅ ÇÔ¾ÃÅ ÃÆ ÇÜÃ ù ì»Ã çÅ â¾ìÅ ÇÕÔÅ Ü»çÅ þ¢ ÇÂ¾æ¶ Úó·ÅÂÆ ìÔ¹å ÇÃ¾èÆ Áå¶ õåðéÅÕ ÃÆ¢ Ôð Á¼á î³Ç÷ñ» å¯º ìÅÁç ÁÅÀ°ä òÅñÆÁ» ìÅñÕ¯éÆÁ» Óå¶ À°Ã é¶ Õ¹¾Þ êñ ÁÅðÅî ÕÆåÅ Áå¶ Çøð î³Ç÷ñ ò¾ñ òÇè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ÔÅñ»ÇÕ ÇÂÃ å¯º êÇÔñ» ÃÅñ B@@D ÓÚ øð»Ã ç¶ ÁËñé ð½ìðà é¶ ÇÂÃ ÇÂîÅðå Óå¶ Úó·ÅÂÆ ÕÆåÆ ÃÆ, êð ÁËñ¶ÕÃ Ô¯é¯ñâ ç¹éÆÁ» ç¶ êÇÔñ¶ ÁÇÜÔ¶ ÇòÁÕåÆ ìä ×Â¶ Ôé ÇÜé·» é¶ Çìé» ÇÕÃ¶ ð¾ÃÆ Ü» Ã¶øàÆ ×ÆÁð ç¶ ÇÂÃ A@A î³Ç÷ñÅ ÇÂîÅðå ù øÇåÔ ÕÆå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ìçîÅô» é¶ í°¿é·ÓåÅ ê³ÜÅì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ËéÕÈòð: ÕËé¶âÅ ÓÚ ê³ÜÅìÆ é½ÜòÅé» çÆÁ» î½å» çÅ ÇÃñÇÃñÅ ð¹¾Õä çÅ éÅî éÔÄ ñË ÇðÔÅ¢ åÅ÷Å ÃéÃéÆÖ¶÷ òÅðçÅå ÇìÌÇàô Õ¯¦ìÆÁÅ ç¶ ìðéìÆ ÇÂñÅÕ¶ ÓÚ òÅêðÆ þ ÇÜ¾æ¶ ÇÂ¾Õ ê³ÜÅìÆ é½ÜòÅé çÅ ×¯ñÆÁ» îÅð Õ¶ ì¶ðÇÔîÆ éÅñ Õåñ Õð Çç¾åÅ Ç×ÁÅ¢ ìðéìÆ ê¹ñÆÃ é¶ ÇîÌåÕ çÆ êÛÅä BH ÃÅñÅ ÇçñðÅÜ ÇÃ¿Ø Ç×¾ñ òÜ¯º ÕÆåÆ þ Ü¯ ÇÕ òËéÕÈòð çÅ ðÇÔä òÅñÅ ÃÆ¢ ê¹ñÆÃ î¹åÅÇìÕ ÇÂÔ òÅðçÅå Õ¯ÂÆ ÔÅçÃÅ éÔÄ Ã×¯º Ã¯ÚÆ-ÃîÞÆ ÃÅÇ÷ô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¿àË×Ì¶Çàâ Ô¯îÆÃÅÂÆâ ÇÂéòËÃàÆ×¶ôé àÆî çÆ Ü»Ú ÁÇèÕÅðÆ ÃÅðÜËºà øðÆâÅ ø¯º× é¶ ê¹ôàÆ ÕÆåÆ þ ÇÕ ÇçñðÅÜ ÇÃ¿Ø Ç×¾ñ ê¹ñÆÃ ç¶ ÇðÕÅðâ ÓÚ ÃÆ, Áå¶ À°Ô êÇÔñ» ÔÆ ê¹ñÆÃ ñÂÆ ÜÅÇäÁÅ-êÛÅÇäÁÅ ÇÚÔðÅ ÃÆ¢ ô¹ðÈÁÅåÆ Ü»Ú å¯º Ã¿Õ¶å Çîñ¶ Ôé ÇÕ ÇÂÃ ×¯ñÆìÅðÆ çÅ Ãì¿è ÇìÌÇàô Õ¯¦ìÆÁÅ (BC) ÓÚ Ú¾ñ ðÔ¶ ÇíÁÅéÕ ×Ëº× Ã¿Øðô éÅñ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¹ñÆÃ é¶ ÇÂÃ ×¾ñ çÆ òÆ ê¹ôàÆ ÕÆåÆ þ ÇÕ òÅðçÅå å¯º Õ¹¾Þ ç¶ð ìÅÁç ìÕÃàé ÃàÌÆà ç¶ E@@@ ìñ½Õ ÓÚ Ü¯ ÃóÆ Ô¯ÂÆ ×¾âÆ ÇîñÆ ÃÆ, À°Ã çÆ òðå¯º ÇÂÃ¶ Õåñ Õ»â ÓÚ ÕÆåÆ ×ÂÆ ÃÆ¢ ø¯ðËºÇÃÕ àÆî» Ô¹ä À°Ã ×¾âÆ ÓÚ¯º ÁÇÔî ÃìÈå Ü¹àÅÀ°ä çÆ Õ¯Çôô Õð ðÔÆÁ»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ÃÅðÜËºà øðÆâÅ ø¯º× é¶ ÇÕÔÅ, TÜéåÕ æ» Óå¶ ÇÂÃ åð·» çÆ ×¯ñÆìÅðÆ Ô¯äÅ ìÔ¹å ÔÆ ÇÚ¿åÅÜéÕ þ¢ ÇÂÔ éÅ ÇÃðø ê¹ñÆÃ ñÂÆ Ã×¯º êÈð¶ íÅÂÆÚÅð¶ ñÂÆ õåðéÅÕ þ¢U À°é·» ç¾ÇÃÁÅ ÇÕ ÇÂ¿àÆ×Ì¶Çàâ Ô¯îÆÃÅÂÆâ ÇÂéòËÃàÆ×¶ôé àÆî ÇÂÃ ò¶ñ¶ ìðéìÆ </w:t>
      </w:r>
      <w:r>
        <w:rPr>
          <w:rFonts w:cs="DRChatrikWeb" w:ascii="Calibri" w:hAnsi="Calibri"/>
          <w:b/>
        </w:rPr>
        <w:t>RCMP</w:t>
      </w:r>
      <w:r>
        <w:rPr>
          <w:rFonts w:cs="DRChatrikWeb" w:ascii="Satluj" w:hAnsi="Satluj"/>
        </w:rPr>
        <w:t>, ø¯ðËºÇÃÕ ÇòíÅ× Áå¶ Õ¯ð¯éð ÃðÇòÃ éÅñ Çîñ Õ¶ Õ¿î Õð ðÔÆ þ å» Ü¯ ÕÅåñ» ù ÜñçÆ Ç×ÌøåÅð ÕÆåÅ ÜÅ ÃÕ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ÃðÆ ÓÚ î¹ó Ô¯ÂÆ ×¯ñÆìÅðÆ ç½ðÅé ÇÂ¾Õ ÇòÁÕåÆ çÆ î½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ËéÕÈòð: ÕËé¶âÅ ç¶ ÃÈì¶ ÇìÌÇàô Õ¯¦ìÆÁÅ ç¶ ê³ÜÅìÆÁ» ç¶ Ã¿ØäÆ òÃ¯º òÅñ¶ ÃðÆ ôÇÔð ÓÚ Ãò¶ð¶ òÅêðÆ ×¯ñÆìÅðÆ çÆ ÇÂ¾Õ Ô¯ð ØàéÅ ç½ðÅé ÇÂ¾Õ ÇòÁÕåÆ çÆ î½å Ô¯ ×ÂÆ Üç ÇÕ ÇÂ¾Õ Ô¯ð ÇòÁÕåÆ ×¿íÆð ÔÅñå ÓÚ ÷õîÆ Ô¯ Ç×ÁÅ¢ ê¹ñÆÃ Áé°ÃÅð ÇÂÔ ØàéÅ Ãò¶ð¶ ÕðÆì D ò¾Ü Õ¶ EE Çî³à Óå¶ IA ÁËÇòÇéÀ± é¶ó¶ ÃÇæå ÇÂ¾Õ ÇðÔÅÇÂôÆ Øð ÓÚ òÅêðÆ¢ ÃÈÚéÅ Çîñä Óå¶ ê¹ñÆÃ ÁÇèÕÅðÆ î½Õ¶ Óå¶ êÔ¹¿Ú¶, ÇÜ¾æ¶ À°é·» ù Ãì¿èå Øð ç¶ Á³çð¯º ×¿íÆð ðÈê ÓÚ ÷õîÆ Ô¯Â¶ ç¯ ê¹ðô Çîñ¶ ÇÜé·» çÆ ÜÅé ìÚÅÀ°ä ñÂÆ êÈðÆ Õ¯Çôô ÕÆåÆ ×ÂÆ êÌ¿å± ÷õî» çÆ åÅì éÅ Þ¾ñÇçÁ» ÇÂ¾Õ ÇòÁÕåÆ çÆ î½å Ô¯ ×ÂÆ Üç¯º ÇÕ çÈÃð¶ ù ÔÃêåÅñ çÅÖñ ÕðòÅÇÂÁÅ Ç×Á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Ô¾ÇåÁÅ Ü»Ú àÆî ç¶ ÁÇèÕÅðÆÁ» é¶ Ãê¼ôà ÕÆåÅ þ ÇÕ î½ÜÈçÅ Ü»Ú î¹åÅÇìÕ ÇÂÔ ×¯ñÆìÅðÆ éÅ å» ÇìÌÇàô Õ¯¦ìÆÁÅ ÓÚ Ú¾ñ ðÔ¶ ×Ëº× àÕðÅÁ éÅñ Ü¹óÆ ñ¾×çÆ þ Áå¶ éÅ ÔÆ ôÇÔð ÓÚ ÜÅðÆ ÷ìðçÃåÆ òÃÈñÆ îÅîÇñÁ» éÅñ¢ ê¹ñÆÃ òñ¯º ÇÂñÅÕ¶ ù Ø¶ðÅì¿çÆ Õð Õ¶ ÃìÈå ÇÂÕ¾á¶ ÕÆå¶ ÜÅ ðÔ¶ Ôé¢ ÇøñÔÅñ ÇÕÃ¶ Ç×ÌøåÅðÆ çÆ ê¹ôàÆ éÔÄ ÕÆåÆ ×ÂÆ¢ Ç÷Õðï¯× þ ÇÕ éò¶º ÃÅñ ÓÚ ÃðÆ ÓÚ ×¯ñÆìÅðÆ çÆ ÇÂÔ åÆÃðÆ ØàéÅ î³éÆ ÜÅ ðÔ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b/>
          <w:sz w:val="40"/>
          <w:szCs w:val="40"/>
        </w:rPr>
        <w:t>UK</w:t>
      </w:r>
      <w:r>
        <w:rPr>
          <w:rFonts w:cs="DRChatrikWeb" w:ascii="Satluj" w:hAnsi="Satluj"/>
          <w:b/>
          <w:sz w:val="40"/>
          <w:szCs w:val="40"/>
        </w:rPr>
        <w:t xml:space="preserve"> ÓÚ Õ½îÆ Ü»Ú ÇÂ¾Õ Û¾åðÆ Ô¶á ÇñÁÅÀ°ä ñÂÆ </w:t>
      </w:r>
      <w:r>
        <w:rPr>
          <w:b/>
          <w:sz w:val="40"/>
          <w:szCs w:val="40"/>
        </w:rPr>
        <w:t>British FBI</w:t>
      </w:r>
      <w:r>
        <w:rPr>
          <w:rFonts w:cs="DRChatrikWeb" w:ascii="Satluj" w:hAnsi="Satluj"/>
          <w:b/>
          <w:sz w:val="40"/>
          <w:szCs w:val="40"/>
        </w:rPr>
        <w:t xml:space="preserve"> ìäÅÀ°ä çÆ ÇåÁÅð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¦âé: ÇìÌÇàô ÃðÕÅð é¶ ÁËåòÅð ù ÇÕÔÅ ÇÕ À°Ô ÇÂÃ Ôøå¶ ÇÂ¾Õ éò» Õ½îÆ ê¹ñÆÃ ìñ ìäÅÀ°ä çÆÁ» ï¯ÜéÅò» ìÅð¶ õ¹ñÅÃÅ Õð¶×Æ ÇÜÃ ù </w:t>
      </w:r>
      <w:r>
        <w:rPr>
          <w:rFonts w:cs="DRChatrikWeb" w:ascii="Calibri" w:hAnsi="Calibri"/>
          <w:b/>
        </w:rPr>
        <w:t xml:space="preserve">British FBI </w:t>
      </w:r>
      <w:r>
        <w:rPr>
          <w:rFonts w:cs="DRChatrikWeb" w:ascii="Satluj" w:hAnsi="Satluj"/>
        </w:rPr>
        <w:t>ÇÕÔÅ ÜÅò¶×Å¢ ÇÂÔ ê¹ñÆÃ ìñ ÁÇåòÅç Çòð¯èÆ, è¯ÖÅèóÆ, Á½éñÅÂÆé ìÅñ ô¯ôä Áå¶ ÁêðÅÇèÕ Ç×ð¯Ô» òð×ÆÁ» ×¹¿ÞñçÅð Ü»Ú» çÆ Ç÷¿î¶òÅðÆ Ã¿íÅñ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ðÅôàðÆ ê¹ñÆÃ Ã¶òÅ ÁÇåòÅç Áå¶ ÁêðÅè éÅñ éÇÜ¾áä òÅñÆÁ» î½ÜÈçÅ Â¶Ü¿ÃÆÁ», ê¹ñÆÃ þñÆÕ½êàð» Áå¶ ÃóÕ» çÆ ê¹ñÆÇÃ¿×, Áå¶ ÇÂ¿×ñËºâ Áå¶ ò¶ñ÷ ÓÚ Ö¶åðÆ Ã¿×Çáå ÁêðÅè ÇÂ¾ÕÅÂÆÁ» ç¶ Õ¿î ù ÇÂ¾Õ¯ Û¾åðÆ Ô¶á ÇñÁÅÂ¶×Æ¢ ×ÌÇÔ ÃÕ¾åð ôìÅéÅ îÇÔîÈç é¶ ÇÕÔÅ ÇÕ éòÄ Ã¿ÃæÅ ÇÂ¿×ñËºâ Áå¶ ò¶ñ÷ ÓÚ DC ÃæÅéÕ ê¹ñÆÃ ìñ» Óå¶ ì¯Þ ù ØàÅÂ¶×Æ ÇÜÃ éÅñ À°é·» ù ÁÅêä¶ ÁÇèÕÅð Ö¶åð» ÓÚ ð¯÷ÅéÅ Ô¯ä òÅñ¶ ÁêðÅè» Óå¶ ÇèÁÅé Õ¶ºçðå Õðé ÓÚ îçç Çîñ¶×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ÇÔîÈç é¶ ÇÕÔÅ, TÕ¹Þ ÃæÅéÕ ìñ» Õ¯ñ è¯ÖÅèóÆ, Á½éñÅÂÆé ìÅñ ô¯ôä Ü» Ã¿×Çáå ÁêðÅÇèÕ ×ð¯Ô» òð×¶ ×¹¿ÞñçÅð ÁÅè¹ÇéÕ ÁêðÅè» éÅñ ñóé ñÂÆ ñ¯óÄç¶ Ô¹éð Ü» Ãð¯å» çÆ ØÅà þ¢U À°é·» ÇÕÔÅ ÇÕ î½ÜÈçÅ îÅâñ ÇÂ¾Õ ò¾ÖðÆ ÃçÆ ñÂÆ ìäÅÇÂÁÅ Ç×ÁÅ ÃÆ¢ À°é·» ÇÕÔÅ ÇÕ éòÄ Ã¿ÃæÅ ÁÅñîÆ êÌÇå¾íÅ ù ÁÅÕðÇôå Õð¶×Æ Áå¶ éÅñ ÔÆ õðÆç ù Õ½îÆ ìñ ÓÚ åìçÆñ Õð Õ¶ ñÅ×å» ù ØàÅÀ°ä ÓÚ îçç Õð¶×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b/>
          <w:sz w:val="40"/>
          <w:szCs w:val="40"/>
        </w:rPr>
        <w:t>ChatGPT</w:t>
      </w:r>
      <w:r>
        <w:rPr>
          <w:rFonts w:cs="DRChatrikWeb" w:ascii="Satluj" w:hAnsi="Satluj"/>
          <w:b/>
          <w:sz w:val="40"/>
          <w:szCs w:val="40"/>
        </w:rPr>
        <w:t xml:space="preserve"> çÆ éÕñ ÕðçÆ </w:t>
      </w:r>
      <w:r>
        <w:rPr>
          <w:b/>
          <w:sz w:val="40"/>
          <w:szCs w:val="40"/>
        </w:rPr>
        <w:t>Sikh GPT</w:t>
      </w:r>
      <w:r>
        <w:rPr>
          <w:rFonts w:cs="DRChatrikWeb" w:ascii="Calibri" w:hAnsi="Calibri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 xml:space="preserve">çÆ ÜÅäÕÅðÆ ÞÈáÆ Áå¶ öñå 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éòÄ Çç¾ñÆ: ÁÅè¹ÇéÕ åÕéÆÕ é¶ Ôð Õ¿î ù Ã¹ÖÅñÅ Õð Çç¾åÅ þ¢ ×¾ñ ÁÅðàÆøÆôÆÁñ ÇÂ¿àËñÆÜËºÃ (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) çÆ ÕðÆÂ¶ å» ÇÂÃ çÆ òðå¯º òÆ Ô¯ ðÔÆ þ å¶ ç¹ðòðå¯º òÆ Ô¯ ðÔÆ þ¢ Ô¹ä Ôð ÃòÅñ çÅ ÜòÅì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å¯º ñ¾í ÇñÁÅ Ü»çÅ þ, êð Üç¯º èÅðÇîÕ îÅîÇñÁ» ÓÚ ÇÂÃ åÕéÆÕ çÆ ôîÈñÆÁå Ô¹¿çÆ þ å» öñåÆÁ» çÆ ×¹¿ÜÅÇÂô å¶ ç¹ðòåð¯º çÅ õçôÅ òÆ ò¾è Ü»çÅ þ¢ ÁÇÜÔÅ ÔÆ ÇÂ¾Õ îÅîñÅ ÃÅÔîä¶ ÁÅÇÂÁÅ þ ÇÜ¾æ¶ </w:t>
      </w:r>
      <w:r>
        <w:rPr>
          <w:rFonts w:cs="DRChatrikWeb" w:ascii="Calibri" w:hAnsi="Calibri"/>
          <w:b/>
        </w:rPr>
        <w:t>hatGPT</w:t>
      </w:r>
      <w:r>
        <w:rPr>
          <w:rFonts w:cs="DRChatrikWeb" w:ascii="Satluj" w:hAnsi="Satluj"/>
        </w:rPr>
        <w:t xml:space="preserve"> çÆ éÕñ ÕðçÆ </w:t>
      </w:r>
      <w:r>
        <w:rPr>
          <w:rFonts w:cs="DRChatrikWeb" w:ascii="Calibri" w:hAnsi="Calibri"/>
          <w:b/>
        </w:rPr>
        <w:t>Sikh GPT</w:t>
      </w:r>
      <w:r>
        <w:rPr>
          <w:rFonts w:cs="DRChatrikWeb" w:ascii="Satluj" w:hAnsi="Satluj"/>
        </w:rPr>
        <w:t xml:space="preserve"> éÅîÕ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êñËàø½ðî é¶ ÕÂÆ åð·» ç¶ ÃòÅñ Öó·¶ Õð Çç¾å¶ Ôé¢ ÜÅäÕÅðÆ Áé°ÃÅð </w:t>
      </w:r>
      <w:r>
        <w:rPr>
          <w:rFonts w:cs="DRChatrikWeb" w:ascii="Calibri" w:hAnsi="Calibri"/>
          <w:b/>
        </w:rPr>
        <w:t>Sikh GPT</w:t>
      </w:r>
      <w:r>
        <w:rPr>
          <w:rFonts w:cs="DRChatrikWeb" w:ascii="Satluj" w:hAnsi="Satluj"/>
        </w:rPr>
        <w:t xml:space="preserve"> çÆ Ãî¼×ðÆ ÓÚ ×¿íÆð öñåÆÁ» Áå¶ Á³åð Çòð¯è ÇçÖÅÂÆ Çç¾å¶ Ôé¢ ÇÂÃ îÅîñ¶ çÆ Ã¿ÜÆç×Æ éÅñ Ü»Ú ÕðÇçÁ» ï±éÅÂÆÇàâ ÇÃÖÃ (</w:t>
      </w:r>
      <w:r>
        <w:rPr>
          <w:rFonts w:cs="DRChatrikWeb" w:ascii="Calibri" w:hAnsi="Calibri"/>
          <w:b/>
        </w:rPr>
        <w:t>UK</w:t>
      </w:r>
      <w:r>
        <w:rPr>
          <w:rFonts w:cs="DRChatrikWeb" w:ascii="Satluj" w:hAnsi="Satluj"/>
        </w:rPr>
        <w:t>) é¶ ÃÌÆ ÁÕÅñ åõå ÃÅÇÔì ù ðÃîÆ å½ð Óå¶ çõñ ç¶ä çÆ î³× ÕÆå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ÁËê Ãà¯ð Áå¶ ×È×ñ êñ¶Á Óå¶ À°êñìè </w:t>
      </w:r>
      <w:r>
        <w:rPr>
          <w:rFonts w:cs="DRChatrikWeb" w:ascii="Calibri" w:hAnsi="Calibri"/>
          <w:b/>
        </w:rPr>
        <w:t>Sikh GPT</w:t>
      </w:r>
      <w:r>
        <w:rPr>
          <w:rFonts w:cs="DRChatrikWeb" w:ascii="Satluj" w:hAnsi="Satluj"/>
        </w:rPr>
        <w:t xml:space="preserve"> ÇÂ¾Õ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ÁÅèÅÇðå àÈñ þ Ü¯ ÁÅêä¶ ÁÅê ù ÇÃ¾ÖÆ, ×¹ðìÅäÆ, ÇÂÇåÔÅÃ Áå¶ ðÇÔå-îÇðÁÅçÅ éÅñ Ãì¿èå ÃòÅñ» ç¶ ÜòÅì ç¶ä òÅñÅ êñËàø½ðî Ô¯ä çÅ çÅÁòÅ ÕðçÅ þ, À°Ô òÆ ÇâÃÕñ¶îð» Ãî¶å, êð ï±éÅÂÆÇàâ ÇÃÖÃ (</w:t>
      </w:r>
      <w:r>
        <w:rPr>
          <w:rFonts w:cs="DRChatrikWeb" w:ascii="Calibri" w:hAnsi="Calibri"/>
          <w:b/>
        </w:rPr>
        <w:t>UK</w:t>
      </w:r>
      <w:r>
        <w:rPr>
          <w:rFonts w:cs="DRChatrikWeb" w:ascii="Satluj" w:hAnsi="Satluj"/>
        </w:rPr>
        <w:t>) Áé°ÃÅð ÇÂÃ êñËàø½ðî òñ¯º Çç¾å¶ ÜÅ ðÔ¶ ÕÂÆ ÜòÅì ìÅäÆ éÅñ î¶ñ éÔÄ Ö»ç¶, å¾æ» å¯º ò¾Ö å¶ ÁèÈð¶ Ôé å¶ ÕÅøÆ öñå òÆ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 xml:space="preserve">ï±éÅÂÆÇàâ ÇÃÖÃ é¶ Ú¹¾ÇÕÁÅ î¹¾çÅ: </w:t>
      </w:r>
      <w:r>
        <w:rPr>
          <w:rFonts w:cs="DRChatrikWeb" w:ascii="Satluj" w:hAnsi="Satluj"/>
        </w:rPr>
        <w:t>ÇÂÔ îÅîñÅ ï±éÅÂÆÇàâ ÇÃÖÃ (</w:t>
      </w:r>
      <w:r>
        <w:rPr>
          <w:rFonts w:cs="DRChatrikWeb" w:ascii="Calibri" w:hAnsi="Calibri"/>
          <w:b/>
        </w:rPr>
        <w:t>UK</w:t>
      </w:r>
      <w:r>
        <w:rPr>
          <w:rFonts w:cs="DRChatrikWeb" w:ascii="Satluj" w:hAnsi="Satluj"/>
        </w:rPr>
        <w:t xml:space="preserve">) ç¶ ÕÇîÀ±éÆÕ¶ôé÷ Áå¶ ÁËâò¯Õ¶ÃÆ âÅÇÂðËÕàð ÔðîÆå ôÅÔ ÇÃ¿Ø, Ü¯ ÇÂ¾Õ ðÅôàðÆ å¶ Á³åððÅôàðÆ ê¼èð ç¶ åÜðì¶ÕÅð Ü»Ú ê¼åðÕÅð Áå¶ Ã¿êÅçÕ ðÔ¶ Ôé, é¶ Ú¹¾ÇÕÁÅ þ¢ À°é·» é¶ </w:t>
      </w:r>
      <w:r>
        <w:rPr>
          <w:rFonts w:cs="DRChatrikWeb" w:ascii="Calibri" w:hAnsi="Calibri"/>
          <w:b/>
        </w:rPr>
        <w:t>Sikh GPT</w:t>
      </w:r>
      <w:r>
        <w:rPr>
          <w:rFonts w:cs="DRChatrikWeb" w:ascii="Satluj" w:hAnsi="Satluj"/>
        </w:rPr>
        <w:t xml:space="preserve"> Óå¶ Ã¹Ú¾Ü¶, å¾æ-ÁÅèÅÇðå Áå¶ êðÖï¯× êÌ½ºêàÃ ç¶ Õ¶ À°Ã çÆ Ãî¼×ðÆ çÆ Ü»Ú ÕÆåÆ¢ ÇÂé·» êÌ½ºêàÃ ðÅÔÄ Çç¾å¶ ×Â¶ ÜòÅì» ÓÚ öñå ê³ÕåÆÁ» ù ×¹ðìÅäÆ òÜ¯º çðÃÅÇÂÁÅ Ç×ÁÅ Áå¶ ìÅäÆ ç¶ Á¼Öð», Á³×» ç¶ Á³Õ» Ãì¿èÆ ×¿íÆð öñåÆÁ» ÃÅÔîä¶ ÁÅÂÆÁ» ÇÜÃ éÅñ ÇÂÔ Ãêô¾à Ô¯ Ç×ÁÅ ÇÕ êñËàø½ðî íð¯Ã¶ï¯× èÅðÇîÕ Ãð¯å òÜ¯º Õ¿î Õðé ç¶ ï¯× éÔÄ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Ã¿ÃæÅ çÅ ÕÇÔäÅ þ ÇÕ Ü¶ ÇÂÔ öñåÆÁ» Ãî¶º Óå¶ À°ÜÅ×ð éÅ ÕÆåÆÁ» Ü»çÆÁ» å» </w:t>
      </w:r>
      <w:r>
        <w:rPr>
          <w:rFonts w:cs="DRChatrikWeb" w:ascii="Calibri" w:hAnsi="Calibri"/>
          <w:b/>
        </w:rPr>
        <w:t xml:space="preserve">Sikh GPT </w:t>
      </w:r>
      <w:r>
        <w:rPr>
          <w:rFonts w:cs="DRChatrikWeb" w:ascii="Satluj" w:hAnsi="Satluj"/>
        </w:rPr>
        <w:t xml:space="preserve">Ú¹¾êÚÅê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Ü×å ÓÚ Õ¿î ÕðçÅ ðÇÔ¿çÅ Áå¶ éòÄ êÆó·Æ åÕ öñå ÜÅäÕÅðÆ êÔ¹¿ÚÅªçÅ ðÇÔ¿çÅ¢ ÇÂÔ êñËàø½ðî Çìé» ÇÕÃ¶ ê³æÕ Çé×ðÅéÆ ç¶ ÇÂ¾Õ ÁäÀ°êÚÅÇðÕ èÅðÇîÕ Áæ½ÇðàÆ ò»× òðÇåÁÅ ÜÅä ñ¾× êËºç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ï±éÅÂÆÇàâ ÇÃÖÃ (</w:t>
      </w:r>
      <w:r>
        <w:rPr>
          <w:rFonts w:cs="DRChatrikWeb" w:ascii="Calibri" w:hAnsi="Calibri"/>
          <w:b/>
        </w:rPr>
        <w:t>UK</w:t>
      </w:r>
      <w:r>
        <w:rPr>
          <w:rFonts w:cs="DRChatrikWeb" w:ascii="Satluj" w:hAnsi="Satluj"/>
        </w:rPr>
        <w:t>) Áé°ÃÅð ÇÂÔ îÅîñÅ ÃÅø å½ð Óå¶ ç¾ÃçÅ þ ÇÕ î½ÜÈçÅ Â¶ÁÅÂÆ ç¶ ç½ð ÓÚ øËÕà-ÚËÇÕ¿× Ãí å¯º îÔ¾åòêÈðä Ç÷¿î¶òÅðÆ ìä Ú¹¾ÕÆ þ¢ åÕéÆÕÆ ÜòÅì íð¯Ã¶ï¯× éÔÄ Ô¹¿ç¶, õÅÃ Õð Õ¶ Üç¯º îÅîñÅ èÅðÇîÕ, ÇÂÇåÔÅÃÕ Áå¶ ÁÅåÇîÕ Ã¾ÚÅÂÆ éÅñ Ü¹ÇóÁÅ Ô¯ò¶¢ BD ÜéòðÆ B@BF ù í¶Ü¶ ×Â¶ ÇòÃæÅðå ê¼åð ðÅÔÄ ï±éÅÂÆÇàâ ÇÃÖÃ (</w:t>
      </w:r>
      <w:r>
        <w:rPr>
          <w:rFonts w:cs="DRChatrikWeb" w:ascii="Calibri" w:hAnsi="Calibri"/>
          <w:b/>
        </w:rPr>
        <w:t>UK</w:t>
      </w:r>
      <w:r>
        <w:rPr>
          <w:rFonts w:cs="DRChatrikWeb" w:ascii="Satluj" w:hAnsi="Satluj"/>
        </w:rPr>
        <w:t xml:space="preserve">) òñ¯º ÔðîÆå ôÅÔ ÇÃ¿Ø é¶ ÃÌÆ ÁÕÅñ åõå ÃÅÇÔì å¯º î³× ÕÆåÆ þ ÇÕ </w:t>
      </w:r>
      <w:r>
        <w:rPr>
          <w:rFonts w:cs="DRChatrikWeb" w:ascii="Calibri" w:hAnsi="Calibri"/>
          <w:b/>
        </w:rPr>
        <w:t>Sikh GPT</w:t>
      </w:r>
      <w:r>
        <w:rPr>
          <w:rFonts w:cs="DRChatrikWeb" w:ascii="Satluj" w:hAnsi="Satluj"/>
        </w:rPr>
        <w:t xml:space="preserve"> òð×¶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êñËàø½ðî» çÆ ê³æÕ Ü»Ú ÕÆåÆ ÜÅò¶, ÇÃ¾ÖÆ éÅñ Ãì¿èå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òðå¯º ñÂÆ ÇçôÅ-Çéðç¶ô ÇéðèÅÇðå ÕÆå¶ ÜÅä Áå¶ ñ¯ó êËä Óå¶ Ãì¿èå ê¼Ö ù ÕÅðé-ç¾Ã¯ é¯ÇàÃ ÜÅðÆ ÕÆåÅ ÜÅò¶¢ ÇÂÔ ê¼åð ÃÌÆ ÁÕÅñ åõå ÃÅÇÔì ç¶ Üæ¶çÅð Ç×ÁÅéÆ Õ¹ñçÆê ÇÃ¿Ø ×ó×¾Ü, Áå¶ ôÌ¯îäÆ ×¹ðç¹ÁÅðÅ êÌì¿èÕ Õî¶àÆ ç¶ êÌèÅé ÁËâò¯Õ¶à ÔðÇÜ¿çð ÇÃ¿Ø èÅîÆ åÕ í¶ÇÜÁÅ Ç×Á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èðÇî³çð Ãä¶ ê³Ü ù êçî Çòí±ôä, AC ù êçî í±ôä Áå¶ AAC ù êçî ôÌ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éòÄ Çç¾ñÆ: íÅðå ÃðÕÅð é¶ ÃÅñ B@BF ç¶ ò¾ÕÅðÆ êçî ê¹ðÃÕÅð» çÅ ÁËñÅé Õð Çç¾åÅ þ¢ ÇÂÃ ÃÅñ ÕñÅ, Ö¶â» Áå¶ Ô¯ð Ö¶åð» ÓÚ ÁÇÔî ï¯×çÅé êÅÀ°ä òÅñÆÁ» ôõÃÆÁå» ù Ú¹ÇäÁÅ Ç×ÁÅ þ¢ ÇÂÃ òÅð ÇÃé¶îÅ Ü×å ç¶ Çç¾×Ü Áå¶ îðÔÈî ÁçÅÕÅð èðÇî³çð ù îðé À°êð¿å ç¶ô ç¶ çÈÜ¶ Ãí å¯º ò¾â¶ éÅ×ÇðÕ ÃéîÅé êçî Çòí±ôä éÅñ ÇéòÅÇÜÁÅ ÜÅò¶×Å¢ À°é·» Ãî¶å Õ¹¾ñ ê³Ü ôõÃÆÁå» ù ÇÂÔ ÃðòÀ°µÚ ÃéîÅé ç¶ä çÅ øËÃñÅ ÕÆåÅ Ç×Á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 xml:space="preserve">ð¯ÇÔå ôðîÅ ù Çîñ¶×Å êçî ôÌÆ: </w:t>
      </w:r>
      <w:r>
        <w:rPr>
          <w:rFonts w:cs="DRChatrikWeb" w:ascii="Satluj" w:hAnsi="Satluj"/>
        </w:rPr>
        <w:t>Ö¶â Ü×å ñÂÆ òÆ ÇÂÔ õ¹ôÆ çÆ õìð þ ÇÕ íÅðåÆ ÇÕÌÕà àÆî ç¶ ÃàÅð ÇÖâÅðÆ ð¯ÇÔå ôðîÅ ù êçî ôÌÆ ÁËòÅðâ ñÂÆ Ú¹ÇäÁÅ Ç×ÁÅ þ¢ ð¯ÇÔå ôðîÅ Ãî¶å Õ¹¾ñ AAC ñ¯Õ» ù ÇÂÃ ÃÅñ êçî ôÌÆ ê¹ðÃÕÅð Çç¾åÅ ÜÅò¶×Å¢ ÃðÕÅð òñ¯º ÜÅðÆ ÃÈÚÆ Áé°ÃÅð AC ôõÃÆÁå» ù êçî í±ôä ÁËòÅðâ éÅñ ÃéîÅÇéå ÕÆåÅ ÜÅò¶×Å¢ êçî ê¹ðÃÕÅð» çÆ ÇÂÔ ÇñÃà ç¶ô ç¶ ÇòÕÅÃ å¶ ò¾Ö-ò¾Ö Ö¶åð» ÓÚ éÅî ð½ôé Õðé òÅñ¶ ÔÆÇðÁ» çÆ Õçð Õðç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íÅðå çÆ Ãí å¯º Ã¹Ãå àð¶é çÆ ðøåÅð é½º ÇÕñ¯îÆàð êÌåÆ Ø³à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ËàÈêÅñïî: íÅðå ÓÚ ÇÜ¾æ¶ ÇÂ¾Õ êÅÃ¶ ì¹ñ¶à àð¶é Áå¶ ò¿ç¶ íÅðå òð×ÆÁ» å¶÷ ðøåÅð òÅñÆÁ» àð¶é» çÆ ÚðÚÅ Ô¯ ðÔÆ þ, À°µæ¶ ÔÆ ç¶ô ÓÚ ÇÂ¾Õ ÁÇÜÔÆ àð¶é òÆ î½ÜÈç þ Ü¯ ÁÅêäÆ Ãí å¯º Ø¼à ðøåÅð ñÂÆ ÜÅäÆ Ü»çÆ þ¢ ÇÂÔ àð¶é ÇÂ¿éÆ Ô½ñÆ Ú¾ñçÆ þ ÇÕ ÇÂÃ çÆ ðøåÅð Ã¹ä Õ¶ å¹ÃÄ ôÅÇÂç êËçñ Ú¾ñä ù åðÜÆÔ Ççú×¶, êð þðÅéÆ çÆ ×¾ñ ÇÂÔ þ ÇÕ ÃËñÅéÆÁ» ÓÚ ÇÂÃ çÆ ÇÂ¿éÆ î³× þ ÇÕ ÇàÕà» ñÂÆ êÇÔñ» å¯º ÔÆ îÅð¯-îÅðÆ ðÇÔ¿ç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 xml:space="preserve">ÇÃðø I ÇÕñ¯îÆàð êÌåÆ Ø³àÅ þ ðøåÅð: </w:t>
      </w:r>
      <w:r>
        <w:rPr>
          <w:rFonts w:cs="DRChatrikWeb" w:ascii="Satluj" w:hAnsi="Satluj"/>
        </w:rPr>
        <w:t>åÅÇîñéÅâ± ç¶ îËàÈêÅñïî å¯º À±àÆ åÕ Ú¾ñä òÅñÆ éÆñÇ×ðÆ îÅÀ±ºà¶é ð¶ñò¶ íÅðå çÆ Ãí å¯º Ã¹Ãå àð¶é î³éÆ Ü»çÆ þ¢ ÇÂÔ àð¶é DF ÇÕñ¯îÆàð çÅ Ãøð åËÁ Õðé ÓÚ ñ×í× ê³Ü Ø³ÇàÁ» çÅ Ãî» ñËºçÆ þ¢ ÇÂÃ çÆ Á½Ãå ðøåÅð ÇÃðø é½º ÇÕñ¯îÆàð êÌåÆ Ø³àÅ þ¢ ÜçÇÕ íÅðåÆ ð¶ñò¶ ÓÚ ÕÂÆ àð¶é» AE@ ÇÕñ¯îÆàð êÌåÆ Ø³àÅ å¯º ò¾è çÆ ðøåÅð éÅñ ç½óçÆÁ» Ôé, ÇÂÃ àð¶é çÆ õÅÃÆÁå ÇÂÃ çÆ ðøåÅð éÔÄ Ã×¯º ÇÂÃ çÅ õÈìÃÈðå ðÃå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 àð¶é ÓÚ Ãøð ÕðéÅ ÇÕÃ¶ Ã¹êé¶ òð×Å îÇÔÃÈÃ Ô¹¿çÅ þ¢ ðÃå¶ ÓÚ B@H î¯ó, AF Ã¹ð¿×» Áå¶ BE@ å¯º ò¾è ê¹¾ñ ÁÅªç¶ Ôé¢ ÚÅÔ ç¶ ìÅ×», Ã¿ØäÆ ÔÇðÁÅñÆ Áå¶ êÔÅó» ç¶ ÇòÚÕÅð¯º ×¹÷ðçÆ ÇÂÔ àð¶é ÃËñÅéÆÁ» ù Õ¹çðå ç¶ ì¶Ô¾ç ÕðÆì ñË Ü»çÆ þ¢ ÇÂ¾æ¶ Ãøð çÆ î³Ç÷ñ éÅñ¯º ðÃåÅ Ç÷ÁÅçÅ Ççñ ÇÜ¾å ñËºçÅ þ ÇÜÃ ÕÅðé ñ¯Õ ÇÂÃ ù ÜÅäì¹Þ Õ¶ Ú¹äç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éÆñÇ×ðÆ îÅÀ±ºà¶é ð¶ñò¶ çÆ ÇÂÃ ñÅÂÆé çÅ êÌÃåÅò ÃÅñ AHED ÓÚ ð¾ÇÖÁÅ Ç×ÁÅ ÃÆ, êð êÔÅóÆ ðÃÇåÁ» çÆÁ» Ú¹ä½åÆÁ» ÕÅðé ÇÂÃ çÅ ÇéðîÅä AHIA ÓÚ ô¹ðÈ Ô¯ Õ¶ AI@H ÓÚ êÈðÅ Ô¯ÇÂÁÅ¢ ÇÂÔ àð¶é ðËÕ ÁËºâ ÇêéÆÁé ÇÃÃàî Óå¶ Ú¾ñçÆ þ Ü¯ ÇÂÃ ù êÔÅó» çÆ Çå¾ÖÆ Úó·ÅÂÆ Úó·é ÓÚ îçç ÕðçÅ þ¢ ÇÂÃ çÆ ÇÂÇåÔÅÃÕ Áå¶ åÕéÆÕÆ Çòñ¾ÖäåÅ ÕÅðé ÇÂÃ ù ï±éËµÃÕ¯ òðñâ þðÆà¶Ü ÃÅÂÆà çÅ çðÜÅ òÆ ÔÅÇÃñ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ÕËé¶âÅ ÁÅÀ°ä òÅñ¶ íÅðåÆ ÇòÇçÁÅðæÆÁ» çÆ ØàÆ Ç×äå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Ú¿âÆ×ó·: ÕËé¶âÅ ÓÚ êó·ÅÂÆ ñÂÆ ÁÅÀ°ä òÅñ¶ ê³ÜÅìÆ Áå¶ íÅðåÆ ÇòÇçÁÅðæÆÁ» çÆ Ç×äåÆ ÓÚ B@BB Áå¶ B@BC ç¶ î¹ÕÅìñ¶ B@BD Áå¶ B@BE ÓÚ ØàÆ þ¢ ÇÂé·» ÓÚ ê³ÜÅìÆ ÇòÇçÁÅðæÆÁ» çÅ ò¾âÅ ÇÔ¾ÃÅ òÆ ôÅÇîñ þ¢ ÇÂîÆ×Ì¶ôé, ðËÇøÀ±ÜÆ÷ Áå¶ ÇÃàÆ÷éÇôê ÕËé¶âÅ ç¶ Á³ÕÇóÁ» Áé°ÃÅð B@BB ÓÚ íÅðåÆ ÇòÇçÁÅðæÆÁ» ù ñ×í× BBE,HCE Ãà¾âÆ êðÇîàÃ ÜÅðÆ ÕÆå¶ ×Â¶ Ãé ÜÇçÕ B@BC ÓÚ ÇÂÔ Ç×äåÆ òè Õ¶ BGH,@@E Ô¯ ×ÂÆ ÃÆ, êð ÃÅñ B@BD ÓÚ íÅðåÆÁ» ù ÇÃðø AHH, BEE Áå¶ B@BE ÓÚ ÇÂ¾Õ Á³çÅ÷¶ Áé°ÃÅð ÇÃðø I@, DED íÅðåÆÁ» ù ÔÆ êó·ÅÂÆ ç¶ êðÇîàÃ ÜÅðÆ ÕÆå¶ ×Â¶ Ü¯ B@BC éÅñ¯º åÆÜ¶ ÇÔ¾Ã¶ å¯º òÆ Ø¼à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ÜéòðÆ å¯º Á×Ãå B@BE åÕ ÇÃðø I,IIE íÅðåÆÁ» ù ÔÆ êó·ÅÂÆ çÆ ÇÂÜÅ÷å ÇîñÆ ÃÆ Üç ÇÕ ÇÂÃ¶ ÇîÁÅç ÓÚ B@BC ÓÚ ADI,HGE ÇòÇçÁÅðæÆÁ» ù ÇÂÔ ÇÂÜÅ÷å ÇîñÆ ÃÆ¢ ÇÂÃ Ç×ðÅòà çÅ ÕÅðé ÜéòðÆ B@BD ÓÚ ñÅ×È ÕÆå¶ ×Â¶ éò¶º Çéïî, è¯ÖÅèóÆ çÆ Ü»Ú, Çò¾åÆ ÷ðÈðå» ÓÚ òÅèÅ Áå¶ íÅðå-ÕËé¶âÅ ÇòÚÕÅð ÕÈàéÆåÕ åéÅÁ òÆ Ôé¢ íÅðåÆ ÇòÇçÁÅðæÆÁ» ÓÚ E@ å¯º F@ øÆÃçÆ ÇÔ¾ÃÅ ê³ÜÅìÆÁ» çÅ Ô¹¿çÅ þ¢ ÇÂÃ¶ åð·» ÕËé¶âÅ å¯º òÅêÃÆ Õðé òÅÇñÁ» çÆ Ç×äåÆ òÆ òèÆ þ ÜçÇÕ ÕËéâÅ ÓÚ íÅðåÆÁ» ù ôðé Çîñä ç¶ ÁÅÃÅð òÆ Øà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 xml:space="preserve">î¹¾Õ ðÔ¶ Üñ Ã¯î¶, ò¾è ðÔÆ ÇêÁÅÃ ç¹éÆÁ» çÆ Á¼èÆ ÁÅìÅçÆ ÜÈÞ ðÔÆ þ Üñ Ã¿Õà éÅñ - </w:t>
      </w:r>
      <w:r>
        <w:rPr>
          <w:b/>
          <w:sz w:val="40"/>
          <w:szCs w:val="40"/>
        </w:rPr>
        <w:t>UN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éòÄ Çç¾ñÆ: Ã¿ï°Õå ðÅôàð çÆ éòÄ Çðê¯ðà ÓÚ ÇÕÔÅ Ç×ÁÅ þ ÇÕ ç¹éÆÁ» çÆ Á¼èÆ ÁÅìÅçÆ Ü» ñ×í× ÚÅð Áðì ñ¯Õ êÅäÆ ç¶ Ã¿Õà çÅ ÃÅÔîäÅ Õð ðÔ¶ Ôé¢ Çðê¯ðà ÓÚ ÇÚåÅòéÆ ÇçåÆ ×ÂÆ þ ÇÕ ç¹éÆÁ» ç¶ A@@ Ãí å¯º ò¾â¶ ôÇÔð» ÓÚ¯º Á¼è¶ ôÇ×Õ êÅäÆ çÆ ×¿íÆð ÕîÆ çÅ ÃÅÔîäÅ Õð ðÔ¶ Ôé¢ ÇÂé·» ÓÚ Çç¾ñÆ, ìÆÇÜ¿×, ÇéÀ± ï½ðÕ Áå¶ ðÆú òð×¶ ò¾â¶ ôÇÔð ôÅÇîñ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ðê¯ðà Áé°ÃÅð CI ôÇÔð» ÓÚ ÃÇæåÆ ìÔ¹å ×¿íÆð þ¢ Çðê¯ðà ÓÚ Çç¾ñÆ Ú½æ¶ ÃæÅé Óå¶ þ¢ Õ¯ñÕÅåÅ é½ò¶º, î¹¿ìÂÆ ABò¶º, ì¿×«ðÈ BDò¶º Áå¶ Ú¶éÂÆ BIò¶º ÃæÅé Óå¶ þ¢ þçðÅìÅç, ÁÇÔîçÅìÅç, ÃÈðå Áå¶ ê¹ä¶ òÆ êÅäÆ çÆ ×¿íÆð ÕîÆ çÅ ÃÅÔîäÅ Õð ðÔ¶ Ôé¢ ÁøöÅÇéÃåÅé çÆ ðÅÜèÅéÆ ÕÅì¹ñ êÅäÆ å¯º êÈðÆ åð·» õåî Ô¯ä òÅñÅ êÇÔñÅ ÁÅè¹ÇéÕ ôÇÔð ìä ÃÕç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ËÕÃÆÕ¯ ÇÃàÆ ìÔ¹å Ç÷ÁÅçÅ í±îÆ×å êÅäÆ çÆ òðå¯º ÕÅðé êÌåÆ ÃÅñ ñ×í× B@ ÇÂ¿Ú çÆ çð éÅñ â°¾ì ÇðÔÅ þ¢ Ã¿ï°Õå ðÅÜ ÁîðÆÕÅ ç¶ ç¾Öä-ê¼ÛîÆ ðÅÜ» ÓÚ Õ¯ñ¯ðÅâ¯ éçÆ ç¶ êÅäÆ ù ñË Õ¶ ÇòòÅç þ¢ Çðê¯ðà» Áé°ÃÅð éçÆÁ» Áå¶ ÞÆñ» Ã¹¿×ó ðÔÆÁ» Ôé, í±îÆ×å êÅäÆ çÅ ê¼èð Çâ¾× ÇðÔÅ þ Áå¶ Üñ-í±îÆ Ã¹¾Õ ðÔÆ þ¢ ÷îÆé Ø¼à ðÔÆ þ, ÇÃ¿ÕÔ¯ñ ìä ðÔ¶ Ôé Áå¶ îÅðÈæñ øËñ ðÔ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ñ×í× ÚÅð Áðì ñ¯Õ Ôð ÃÅñ Ø¼à¯-Ø¼à ÇÂ¾Õ îÔÆé¶ ñÂÆ êÅäÆ çÆ ÕîÆ çÅ ÃÅÔîäÅ Õðç¶ Ôé¢ åÇÔðÅé ñ×ÅåÅð Û¶ò¶º ÃÅñ Ã¯Õ¶ çÅ ÃÅÔîäÅ Õð ÇðÔÅ þ Áå¶ ÷Æð¯ â¶ ç¶ ìÔ¹å é¶ó¶ þ, À°Ô Ççé Üç¯º ÇÂÃ ç¶ éÅ×ÇðÕ» ñÂÆ Õ¯ÂÆ êÅäÆ éÔÄ ìÚ¶×Å¢ Õ¶ê àÅÀ±é Áå¶ Ú¶é¾ÂÆ òÆ êÇÔñ» ÇÂÃ Çì¿çÈ Óå¶ êÔ¹¿Ú Ú¹¾Õ¶ Ôé¢ Ã¿ï°Õå ðÅôàð ï±éÆòðÇÃàÆ ç¶ Üñ, òÅåÅòðä Áå¶ ÇÃÔå Ã¿ÃæÅ ç¶ Çéðç¶ôÕ ÕÅò¶Ô îçÅéÆ ÕÇÔ¿ç¶ Ôé ÇÕ ÃÅù ÇÂ¾Õ éòÄ Áå¶ ÃÆÇîå ÔÕÆÕå éÅñ ÜÆäÅ ÇÃ¾ÖäÅ ÚÅÔÆç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 xml:space="preserve">×ñ¶ôÆÁð÷, ÞÆñ» Áå¶ èðåÆ Ô¶á êÅäÆ çÆ ÕîÆ: </w:t>
      </w:r>
      <w:r>
        <w:rPr>
          <w:rFonts w:cs="DRChatrikWeb" w:ascii="Satluj" w:hAnsi="Satluj"/>
        </w:rPr>
        <w:t>ç¹éÆÁ» çÆÁ» Á¼èÆÁ» êÌî¹¾Ö ÞÆñ» é¶ AII@ å¯º ìÅÁç êÅäÆ ×¹ÁÅ ÇçåÅ þ¢ í±îÆ×å êÅäÆ ç¶ í¿âÅð» ÓÚ ñ×ÅåÅð G@% çÆ Ç×ðÅòà ÁÅÂÆ þ¢ ÇêÛñ¶ E@ ÃÅñ» ÓÚ ï½ðê ç¶ ìÔ¹å ÃÅð¶ Üñ-í±îÆ ×ÅÇÂì Ô¯ ×Â¶ Ôé¢ AIG@ å¯º ìÅÁç ×ñ¶ôÆÁð ñ×í× C@% Ã¹¿×ó ×Â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--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TextBody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 xml:space="preserve">AIHF ç¶ Ãðì¾å õÅñÃÅ çÆ D@òÄ òð·¶×¿ã î½Õ¶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lang w:val="en-CA"/>
        </w:rPr>
        <w:t>K</w:t>
      </w:r>
      <w:r>
        <w:rPr>
          <w:rFonts w:cs="Satluj" w:ascii="Satluj" w:hAnsi="Satluj"/>
          <w:lang w:val="en-US"/>
        </w:rPr>
        <w:t xml:space="preserve"> ÓÚ îÔÅé ê³æÕ ÃîÅ×î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 xml:space="preserve">ÃÅÀ±æÅñ: </w:t>
      </w:r>
      <w:r>
        <w:rPr>
          <w:b/>
          <w:sz w:val="24"/>
          <w:szCs w:val="24"/>
        </w:rPr>
        <w:t>UK</w:t>
      </w:r>
      <w:r>
        <w:rPr>
          <w:rFonts w:cs="Satluj" w:ascii="Satluj" w:hAnsi="Satluj"/>
          <w:sz w:val="24"/>
          <w:szCs w:val="24"/>
        </w:rPr>
        <w:t xml:space="preserve"> ç¶ ×¹ðç¹ÁÅÇðÁ», ê³æÕ Üæ¶ì¿çÆÁ» Áå¶ é½ÜòÅé ÜÇæÁ» òñ¯º Çîñ Õ¶ BF ÜéòðÆ AIHF ù ÃÌÆ ÁÕÅñ åõå ÃÅÇÔì ÇòÖ¶ Ô¯Â¶ ÇÂÇåÔÅÃÕ Ãðì¾å õÅñÃÅ çÆ D@òÄ òð·¶×¿ã î½Õ¶ ×¹ðç¹ÁÅðÅ ÃÌÆ ×¹ðÈ ÇÃ¿Ø ÃíÅ ÃÅÀ±æÅñ ÓÚ ÇÂ¾Õ ÇòôÅñ ê³æÕ ÃîÅ×î ÇÃ¾Ö øËâð¶ôé </w:t>
      </w:r>
      <w:r>
        <w:rPr>
          <w:b/>
          <w:sz w:val="24"/>
          <w:szCs w:val="24"/>
        </w:rPr>
        <w:t>UK</w:t>
      </w:r>
      <w:r>
        <w:rPr>
          <w:rFonts w:cs="Satluj" w:ascii="Satluj" w:hAnsi="Satluj"/>
          <w:sz w:val="24"/>
          <w:szCs w:val="24"/>
        </w:rPr>
        <w:t xml:space="preserve"> ç¶ ÃÇÔï¯× éÅñ Ã»Þ¶ å½ð Óå¶ ÕðòÅÇÂÁÅ Ç×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ÇÂÔ Ãðì¾å õÅñÃÅ AIHD çÆ ÇÃ¾Ö éÃñÕ¹ôÆ Áå¶ íÅðåÆ ðÅÜ òñ¯º ÇÃ¾Ö Õ½î Óå¶ ÕÆå¶ ×Â¶ ÷¹ñî ç¶ Çòð¯è òÜ¯º ì¹ñÅÇÂÁÅ Ç×ÁÅ ÃÆ¢ ÃîÅ×î ç½ðÅé ò¾Ö-ò¾Ö ì¹ñÅÇðÁ» é¶ Ã¿é AIHF Ãðì¾å õÅñÃÅ ÓÚ êÅÃ Ô¯Â¶ ÇÂÇåÔÅÃÕ êÌÃåÅò» çÆ îÔ¾ååÅ À°µå¶ ÚÅéä êÅÇÂÁÅ Áå¶ ÇÃ¾Ö Õ½î ç¶ Áà¾ñ Ã¿Õñê ù ç¹ÔðÅÇÂÁÅ¢ ÇÂÃ î½Õ¶ ÜÈé AIHD ç¶ ôÔÆç» ù Çòô¶ô å½ð Óå¶ ôðè»ÜñÆ í¶à ÕÆåÆ ×Â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ÇÂÃ ÃîÅ×î ÓÚ Õé¶âÅ å¯º Çòô¶ô å½ð Óå¶ êÔ¹¿Ú¶ î¹¾Ö îÇÔîÅé îÇé§çð ÇÃ¿Ø, ÁËâò¯Õ¶à êÌíÜ¯å ÇÃ¿Ø, øËâð¶ôé Á½ø ÇÃ¾Ö Á½ð×éÅÂÆ÷¶ôé ç¶ Õ¯ÁÅðâÆé¶àð íÅÂÆ Õ¹ñçÆê ÇÃ¿Ø ÚÔ¶ó±, íÅÂÆ ñòÇô¿çð ÇÃ¿Ø â¾ñ¶òÅñ, íÅÂÆ çÇò¿çðÜÆå ÇÃ¿Ø Ãñ¯Ô, íÅÂÆ Õ¹ñò¿å ÇÃ¿Ø î¹á¾âÅ, íÅÂÆ ðäèÆð ÇÃ¿Ø, ×¹ðç¹ÁÅðÅ ÃÌÆ ×¹ðÈ ÇÃ¿Ø ÃíÅ ÃÅÀ±æÔÅñ ç¶ î¹¾Ö Ã¶òÅçÅð ×¹ðî¶ñ ÇÃ¿Ø î¼ñ·Æ, ÔðÜÆå ÇÃ¿Ø Ãðê³Ú, Úðé ÇÃ¿Ø (ìðÇî³Øî), ÜÃêÅñ ÇÃ¿Ø ìËºÃ, Ãñ¯Ô ç¶ ÃÅìÕÅ î¶Áð Ü¯Ç×¿çð ÇÃ¿Ø ì¾ñ, éÇð¿çðÜÆå ÇÃ¿Ø æÅçÆ, ÜÃÇò¿çð ÇÃ¿Ø âðìÆ, ìñìÆð ÇÃ¿Ø ìÆðÅ, ÔðçÆÃ ÇÃ¿Ø, ÜÇå¿çð ÇÃ¿Ø ÁÅÇç é¶ Ã¿×å» ù Ã¿ì¯èé ÕÆå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ì¹ñÅÇðÁ» é¶ ÁÅêä¶ Ã¿ì¯èé ÓÚ ÇÕÔÅ ÇÕ ç¹éÆÁ» ç¶ ÔÅñÅå ÃðÕÅð» ç¶ ÇÃ¾Ö» éÅñ Ô¯ÂÆÁ» îÆÇà¿×» ÓÚ ÜñçÆ õÅÇñÃåÅé éò» ç¶ô ìä¶×Å¢ ÇÂÃ î½Õ¶ íÅðå çÆ çîé éÆåÆ ÇÖñÅø ì¹ñÅÇðÁ» é¶ Ö¹¾ñ· Õ¶ ÓÚÅð ð¾Ö¶¢ À°é·» ÇÕÔÅ ÇÕ Ãðì¾å õÅñÃÅ ÇÃ¾Ö Õ½î çÆ Ã»ÞÆ ÁÅòÅ÷ Áå¶ øËÃñÅ Õðé çÆ Ãí å¯º À°µÚÆ ê³æÕ Ã¿ÃæÅ þ ÇÜÃ çÆ îÔ¾ååÅ Á¼Ü òÆ úéÆ ÔÆ ìðÕðÅð þ¢ ÇÂÃ î½Õ¶ ×¹ðç¹ÁÅðÅ êÌì¿èÕ Õî¶àÆ ò¾ñ¯º íÅÂÆ î¹á¾âÅ, íÅÂÆ â¾ñ¶òÅñ å¶ ôÔÆç êÇðòÅð» ù ÇÃð¯êÅú êÅ Õ¶ ÃéîÅÇéå ÕÆåÅ Ç×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>ÕËé¶âÅ çÆ ÕÅðéÆ ÃðÕÅð ÇõñÅø ñ¯Õ» çÅ ø¹¾ÇàÁÅ ×¹¾ÃÅ, CA ÜéòðÆ ù ç¶ô ê¼èðÆ êÌçðôé» çÅ ÁËñÅé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Á½àòÅ: ÕËé¶âÅ ÓÚ CA ÜéòðÆ ù ÇÂ¾Õ ò¾âÅ ðÅÜéÆÇåÕ Áå¶ ÃîÅÇÜÕ Ô¿×ÅîÅ ç¶Öä ù Çîñ ÃÕçÅ þ¢ ç¶ô ç¶ ò¾Ö-ò¾Ö ÇÔ¾ÇÃÁ» ÓÚ ñ¯Õ» é¶ ÇÂ¾ÕÜ¹¾à Ô¯ Õ¶ ç¶ô-ÇòÁÅêÆ êÌçðôé çÅ Ã¾çÅ Çç¾åÅ þ¢ ÇÂÃ åÇÔå ÕËé¶âÅ ç¶ êÈðìÆ å¾à å¯º ñË Õ¶ ê¼ÛîÆ å¾à åÕ ç¶ î¹¾Ö ôÇÔð» ÓÚ Ô÷Åð» ñ¯Õ ÃóÕ» Óå¶ À°µåð Õ¶ ÃðÕÅð Çòð¹¾è ÁÅêäÅ ð¯Ã êÌ×à Õðé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ÇÂé·» êÌçðôé» çÅ î¹¾Ö À°ç¶ô î½ÜÈçÅ ÇÃÁÅÃÆ Á×òÅÂÆ å¯º ÜòÅìç¶ÔÆ çÆ î³× ÕðéÅ þ¢ êÌçðôéÕÅðÆÁ» çÅ ÕÇÔäÅ þ ÇÕ ç¶ô ù ÇÂÃ Ãî¶º ÁÃñ Á×òÅÂÆ çÆ ñ¯ó þ¢ Ã¯ôñ îÆâÆÁÅ Áå¶ ò¾Ö-ò¾Ö Üæ¶ì¿çÆÁ» ðÅÔÄ ñ¯Õ» ù ÜéåÕ æÅò» Óå¶ ÇÂÕ¾á¶ Ô¯ä çÆ ÁêÆñ ÕÆåÆ ÜÅ ðÔÆ þ å» Ü¯ Ã»ÞÆ ÁÅòÅ÷ ì¹¦ç ÕÆåÆ ÜÅ ÃÕ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ÜÅäÕÅðÆ Áé°ÃÅð à¯ð½ºà¯, òËéÕÈòð, ÕËñ×ðÆ, ÁËâî³àé Áå¶ ðÅÜèÅéÆ Á½àòÅ òð×¶ ò¾â¶ ôÇÔð» ÓÚ êÌçðôé» çÆ ðÈê-ð¶ÖÅ ÇåÁÅð Õð ñÂÆ ×ÂÆ þ¢ êÌçðôéÕÅðÆ ò¾Ö-ò¾Ö î¹¾ÇçÁ» Óå¶ ÕÅðéÆ ÃðÕÅð çÆÁ» éÆåÆÁ» çÆ ÁÅñ¯ÚéÅ Õð ðÔ¶ Ôé, Áå¶ êÅðçðôÆ êÌôÅôé çÆ î³× Õð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CA ÜéòðÆ ù Ô¯ä òÅñ¶ ÇÂÃ ÇòôÅñ ÇÂÕ¾á ù ç¶Öç¶ Ô¯Â¶ ò¾Ö-ò¾Ö ôÇÔð» çÆ ê¹ñÆÃ é¶ Ã¹ð¾ÇÖÁÅ ç¶ Ãõå êÌì¿è Õðé¶ ô¹ðÈ Õð Çç¾å¶ Ôé¢ êÌôÅôé òñ¯º ÁêÆñ ÕÆåÆ ×ÂÆ þ ÇÕ êÌçðôé ô»åîÂÆ ð¾ÇÖÁÅ ÜÅò¶ å» Ü¯ ÁÅî Üé-ÜÆòé ÓÚ ÇòØé éÅ êò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ÔÅñ»ÇÕ ÇÂÃ êÌçðôé ç¶ Çê¼Û¶ ÕÂÆ ÃæÅéÕ Áå¶ ðÅôàðÆ î¹¾ç¶ Ü¹ó¶ Ô¯Â¶ Ôé, êð î¹¾Ö å½ð Óå¶ ñ¯Õ ÃðÕÅðÆ øËÃÇñÁ» ÓÚ êÅðçðôåÅ, ÁÅðÇæÕ éÆåÆÁ» Áå¶ ðÇÔä-ÃÇÔä çÆ òèçÆ ñÅ×å, ñÆâðÇôê ÓÚ ìçñÅÁ Áå¶ Ç÷¿î¶òÅðÆ çÆ íÅòéÅ çÆ î³× Õð ðÔ¶ Ôé¢ ÇÂÔ êÌçðôé ÕËé¶âÅ çÆ î½ÜÈçÅ ðÅÜéÆÇåÕ ÃÇæåÆ ÓÚ ÇÂ¾Õ îÔ¾åòêÈðä î¯ó ÃÅÇìå Ô¯ ÃÕçÅ þ ÇÕªÇÕ ç¶ô íð ÓÚ ÇÂ¾Õ¯ Ççé ÇÂ¿é¶ ò¾â¶ ê¼èð Óå¶ ÇÂÕ¾á Ô¯äÅ ÇÂ¾Õ ò¾âÆ Ú¹ä½åÆ òÜ¯º ç¶ÇÖÁÅ ÜÅ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>ÕËñ×ðÆ ÓÚ îôÔÈð ê³ÜÅìÆ ×ÅÇÂÕ ç¶ Øð Óå¶ ×Ëº×Ãàð» é¶ ÚñÅÂÆÁ» ×¯ñÆÁ»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ÕËñ×ðÆ: ÕËé¶âÅ ç¶ ÕËñ×ðÆ ÓÚ À°Ã Ãî¶º ÃéÃéÆ øËñ ×ÂÆ Üç¯º BD ÜéòðÆ B@BF çÆ ðÅå åÕðÆìé A@: C@ òÜ¶ îôÔÈð ê³ÜÅìÆ ×ÅÇÂÕ Áå¶ ÕñÅÕÅð òÆð çÇò¿çð ç¶ Øð Óå¶ ×Ëº×Ãàð» òñ¯º åÅó-åÅó ×¯ñÆÁ» ÚñÅ Çç¾åÆÁ» ×ÂÆÁ»¢ ÇÂÃ ØàéÅ çÆ ÃÈÚéÅ Çîñä Óå¶ ÕËñ×ðÆ çÆ ê¹ñÆÃ î½Õ¶ Óå¶ êÔ¹¿Ú ×ÂÆ¢ ÜÅäÕÅðÆ î¹åÅÇìÕ ÔîñÅòð» òñ¯º òÆð çÇò¿çð å¯º ê³Ü ñ¾Ö âÅñð» çÆ Çøð½åÆ çÆ î³× òÆ ÕÆåÆ ×Â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ÇÂÃ ØàéÅ çÆ ÜÅäÕÅðÆ Çç¿ç¶ Ô¯Â¶ ×ÅÇÂ¾Õ òÆð çÇò¿çð é¶ ç¾ÇÃÁÅ ÇÕ À°é·» ù êÇÔñÆ èîÕÆ íðÆ ÕÅñ F ÜéòðÆ B@BF ù ÁÅÂÆ ÃÆ¢ Á³âÅ (ìàÅñÅ) éÅî ç¶ ÇÂ¾Õ ÇòÁÕåÆ òñ¯º êÇÔñÆ ø¯é ÕÅñ ÕÆåÆ ×ÂÆ ÃÆ¢ À°Ã å¯º ìÅÁç ÁäêÛÅå¶ ÇòÁÕåÆÁ» òñ¯º À°Ã ç¶ Øð Óå¶ ×¯ñÆÁ» ÚñÅÂÆÁ» ×ÂÆÁ»¢ Çøð½åÆ î³×ä Óå¶ òÆð çÇò¿çð é¶ ÃÅø ÇÕÔÅ ÇÕ À°Ã Õ¯ñ êËÃ¶ éÔÄ, Áå¶ À°Ô ðÕî éÔÄ ç¶ ÃÕçÅ¢ î¹ñ÷î» é¶ èîÕÆ Çç¾åÆ ×ÂÆ ÇÕ Ü¶Õð À°Ã é¶ êËÃ¶ éÔÄ Çç¾å¶ å» À°Ã ù îÅð Çç¾åÅ ÜÅò¶×Å ÇÜÃ Óå¶ òÆð çÇò¿çð é¶ ÇÕÔÅ, TîÅð Ççú¢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ÜÅäÕÅðÆ î¹åÅÇìÕ ÇÜÃ Ãî¶º Øð Óå¶ ×¯ñÆìÅðÆ Ô¯ÂÆ, À°Ã Ãî¶º Øð ÓÚ Õ¯ÂÆ òÆ î½ÜÈç éÔÄ ÃÆ¢ ×¯ñÆÁ» òÅôðÈî Áå¶ ìËµâðÈî çÆÁ» çÆòÅð» ù ÁÅð-êÅð Õð ×ÂÆÁ»¢ ÇÕÃ¶ åð·» çÅ ÜÅéÆ é°ÕÃÅé éÔÄ Ô¯ÇÂÁÅ, êð ÇÂñÅÕ¶ ÓÚ çÇÔôå çÅ îÅÔ½ñ ìä Ç×ÁÅ þ¢ çÈÜ¶ êÅÃ¶ ê¹ñÆÃ òñ¯º ÇÂÃ îÅîñ¶ çÆ Ü»Ú ÕÆåÆ ÜÅ ðÔÆ þ¢ ÜÅäÕÅðÆ î¹åÅÇìÕ ç¯ ÇòÁÕåÆ î½Õ¶ Óå¶ ÁÅÂ¶ Ãé, ÇÂ¾Õ ×¯ñÆÁ» ÚñÅ ÇðÔÅ ÃÆ Áå¶ çÈÜÅ òÆâÆú ìäÅ ÇðÔÅ ÃÆ¢ ÇÂÔ ÃÅðÆ ÜÅäÕÅðÆ ÕñÅÕÅð òÆð çÇò¿çð é¶ õ¹ç Ã»ÞÆ ÕÆå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BodyText2"/>
        <w:rPr>
          <w:rFonts w:ascii="Satluj" w:hAnsi="Satluj" w:cs="Satluj"/>
          <w:lang w:val="en-US"/>
        </w:rPr>
      </w:pPr>
      <w:r>
        <w:rPr>
          <w:rFonts w:cs="Arial" w:ascii="Arial" w:hAnsi="Arial"/>
          <w:lang w:val="en-US"/>
        </w:rPr>
        <w:t>US</w:t>
      </w:r>
      <w:r>
        <w:rPr>
          <w:rFonts w:cs="Satluj" w:ascii="Satluj" w:hAnsi="Satluj"/>
          <w:lang w:val="en-US"/>
        </w:rPr>
        <w:t xml:space="preserve"> Ü¾Ü é¶ H,D@@ å¯º ò¾è êðòÅÃÆÁ» ù Çç¾åÆ ðÅÔ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ÇéÀ± ï½ðÕ: ÁîðÆÕÅ ç¶ ÇÂ¾Õ Ã¿ØÆ Ü¾Ü é¶ H, D@@ å¯º ò¾è êðòÅÃÆÁ» Áå¶ À°é·» ç¶ êÇðòÅð» ù ò¾âÆ ðÅÔå Çç¾åÆ þ ÇÜÃ éÅñ àð¿ê êÌôÅôé ù ÇÂ¾Õ ò¾âÅ ÞàÕÅ ñ¾Ç×ÁÅ þ¢ ÁçÅñå é¶ àð¿ê êÌôÅôé òñ¯º À°é·» çÆ ÕÅùéÆ ÃÇæåÆ ù ð¾ç Õðé çÆÁ» Õ¯Çôô» ù ð¯Õ Çç¾å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ì¯Ãàé ÓÚ ÁîðÆÕÆ Ç÷ñ·Å Ü¾Ü ÇÂ¿çðÅ åñòÅéÆ é¶ ç¶ð ðÅå ÇÂ¾Õ î¹¾ãñÅ Ô¹Õî ÜÅðÆ ÕÆåÅ¢ ÇÂÔ Ô¹Õî ×ÌÇÔ Ã¹ð¾ÇÖÁÅ ÇòíÅ× ù Ã¾å ñÅåÆéÆ ÁîðÆÕÆ ç¶ô» ç¶ Ô÷Åð» ñ¯Õ» çÆ îÅéòåÅòÅçÆ êËð¯ñ ù õåî Õðé å¯º ð¯Õ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ÇÂÃ øËÃñ¶ å¯º ðÅÔå êÌÅêå Õðé òÅñ¶ ç¶ô ÇÕÀ±ìÅ, þåÆ, Õ¯¦ìÆÁÅ, ÁËÕòÅâ¯ð, ÁËñ ÃËñòÅâ¯ð, ×¹ÁÅà¶îÅñÅ Áå¶ Ô¯ºâ±ðÅÃ Ôé¢ ÇÂÔ ñ¯Õ ÁîðÆÕÅ ÓÚ ÁîðÆÕÆ éÅ×ÇðÕ» Ü» ×ÌÆé ÕÅðâ èÅðÕ» ç¶ êÇðòÅðÕ îËºìð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ÇÂé·» ÇòÁÕåÆÁ» ù êÇðòÅðÕ ê¹éð-ï±éÆÕðé êËð¯ñ êÌ¯×ðÅî åÇÔå Ã¿ï°Õå ðÅÜ ÁîðÆÕÅ ÁÅÀ°ä çÆ ÇÂÜÅ÷å Çç¾åÆ ×ÂÆ ÃÆ¢ ÇÂÔ êÌ¯×ðÅî âËî¯ÕzËÇàÕ ðÅôàðêåÆ Ü¯Á ìÅÇÂâé ç¶ ÕÅðÜÕÅñ ç½ðÅé ô¹ðÈ Ü» ÁÅè¹ÇéÕ ìäÅÇÂÁÅ Ç×ÁÅ ÃÆ¢ ÇÂÃ åÇÔå ÁîðÆÕÆ éÅ×ÇðÕ Ü» ÕÅùéÆ ÃæÅÂÆ ÇéòÅÃÆ (×ÌÆé ÕÅðâ èÅðÕ) ÁÅêä¶ êÇðòÅðÕ îËºìð» ù À°é·» ç¶ ÇÂîÆ×Ì¶ôé òÆ÷Å À°êñ¾ìè Ô¯ä åÕ Ã¿ï°Õå ðÅÜ ÁîðÆÕÅ ÓÚ ðÇÔä çÆ ÇÂÜÅ÷å êÌÅêå Õð ÃÕç¶ Ã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â½éñâ àð¿ê ç¶ ðÅôàðêåÆ ìäé å¯º ìÅÁç À°é·» ç¶ êÌôÅÃé é¶ ÇÂîÆ×Ì¶ôé Çéïî» ù Ô¯ð Ãõå Õð Çç¾åÅ þ¢ Ãå¿ìð B@BI åÕ ÇÂîÆ×Ì¶ôé Â¶Ü¿ÃÆÁ» ù AG@ âÅñð ÇìñÆÁé çÅ ÇðÕÅðâ ìÜà ÁñÅà ÕÆåÅ Ç×ÁÅ þ¢ ×ÌÇÔ Ã¹ð¾ÇÖÁÅ ÇòíÅ× é¶ AB çÃ¿ìð ù ÇÕÔÅ ÇÕ ÇÂÔ êÌ¯×ðÅî àð¿ê êÌôÅôé çÆ ÇÂîÆ×Ì¶ôé éÆåÆ éÅñ î¶ñ éÔÄ Ö»ç¶¢ ÇÂé·» éÅñ ç¹ðÇòòÔÅð ÕÆåÅ ÜÅ ÇðÔÅ þ Áå¶ Ø¼à Ü»Ú ÕÆå¶ êðç¶ÃÆ ù ÇðòÅÇÂåÆ êËð¯ñ êÌÇÕÇðÁÅ ù ð¯Õä çÆ ÁÅÇ×ÁÅ ç¶ ðÔ¶ Ôé¢ ÇÂÃ ç¶ ÁÅèÅð Óå¶ ÇòíÅ× ÇÂé·» êÌ¯×ðÅî» ù õåî ÕðéÅ ÚÅÔ¹¿ç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Ü¾Ü ÇÂ¿çðÅ åñòÅéÆ é¶ ÃòÆÕÅð ÕÆåÅ ÇÕ êÌ¯×ðÅî ù ÁÚÅéÕ õåî Õðé éÅñ Ô÷Åð» êÇðòÅð» ù ×¿íÆð é°ÕÃÅé Ô¯ ÃÕçÅ þ¢ ÔÅñ»ÇÕ êÌ¯×ðÅî çÆ ÃîÅêåÆ AD ÜéòðÆ ù ñÅ×È Ô¯ä òÅñÆ ÃÆ, Ü¾Ü é¶ êÇÔñ» AD Ççé» ñÂÆ ÇÂ¾Õ ÁÃæÅÂÆ ð¯Õ çÅ Ô¹Õî ñÅ×È ÕÆåÅ å» Ü¯ ¦ì¶ Ãî¶º ç¶ Ô¹Õî Óå¶ ÇòÃæÅð éÅñ ÇòÚÅð ÕÆåÅ ÜÅ ÃÕ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Ô¹ä ñÂÆ H,D@@ å¯º ò¾è ñ¯Õ Ã¿ï°Õå ðÅÜ ÁîðÆÕÅ ÓÚ ÕÅùéÆ å½ð Óå¶ ðÇÔ ÃÕä×¶¢ àð¿ê êÌôÅôé ù À°é·» ù å¹ð¿å ç¶ô-ÇéÕÅñÅ ç¶ä Ü» À°é·» çÆ ÕÅùéÆ ÃÇæåÆ ù ð¾ç Õðé çÆ ÇÂÜÅ÷å éÔÄ Ô¯ò¶×Æ¢ ÁÅÀ°ä òÅñ¶ Ççé» ÓÚ ÁçÅñå çÅ Á³Çåî øËÃñÅ ÇÂÔ ÇéðèÅðå Õð¶×Å ÇÕ ÕÆ ÇÂÔ êÌ¯×ðÅî ÜÅðÆ ðÇÔä×¶¢ ÇÂÃ øËÃñ¶ ù ÇÂîÆ×Ì¶ôé éÆåÆ, îÅéòåÅòÅçÆ ðÅÔå Áå¶ êÇðòÅðÕ Â¶ÕåÅ ù ñË Õ¶ Ã¿ï°Õå ðÅÜ ÁîðÆÕÅ ÓÚ ò¾âÆÁ» ðÅÜéÆÇåÕ Áå¶ ÕÅùéÆ ñóÅÂÆÁ» çÅ ÇÂ¾Õ î¹¾Ö ÇÔ¾ÃÅ î³ÇéÁÅ Ü»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ì¾ÇÚÁ» ù ê³é¶ êñàä çÆ ìÜÅÂ¶ ÃÕÌÆé Óå¶ àÅÂÆê Õðé çÆ ÁÅç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¦âé: Á¼Ü ç¶ ì¾Ú¶ î¯ìÅÇÂñ ø¯é» éÅñ å» ø¹ðåÆ éÅñ ç¯ÃåÆ Õð ñËºç¶ Ôé êð ÇÕåÅì» éÅñ éÔÄ¢ ÇìÌà¶é ÓÚ Ô¯Â¶ ÇÂ¾Õ åÅ÷Å Ãðò¶Öä é¶ ô¹ðÈÁÅåÆ ìÚêé çÆ ÇÃ¾ÇÖÁÅ ìÅð¶ ×¿íÆð ÃòÅñ Öó·¶ ÕÆå¶ Ôé¢ ÃÇæåÆ ÁÇÜÔÆ þ ÇÕ Üç¯º À°Ô ÃÕÈñ çÆ êÇÔñÆ ÜîÅå åÕ êÔ¹¿Úç¶ Ôé å» ìÔ¹å ÃÅð¶ ì¾Ú¶ ÇÕåÅì» ù î¯ìÅÇÂñ ø¯é ÃîÞç¶ Ôé, À°é·» Óå¶ àÅÂÆê Ü» ÃòÅÂÆê Õðé ñ×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Ãðò¶ Áé°ÃÅð êÌÅÇÂîðÆ ÃÕÈñ ÓÚ çÅÖñ Ô¯Â¶ ñ×í× ÇÂ¾Õ ÇåÔÅÂÆ ì¾Ú¶ ÇÕåÅì» çÆ ÃÔÆ òðå¯º Õðé ÓÚ ÁÃîð¾æ Ô¹¿ç¶ Ôé¢ ìÔ¹å ÃÅð¶ å» ÇÂÔ òÆ éÔÄ ÜÅäç¶ ÇÕ ê³é¶ ÇÕò¶º êñàä¶ Ôé, À°Ô ÇÕåÅì» ù òÆ ÃîÅðàø¯é» ò»× òðåä çÆ Õ¯Çôô Õð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ÇÂÔ þðÅé Õðé òÅñÅ õ¹ñÅÃÅ ÇÕâ÷ Ãðò¶ ÇìÌà¶é òñ¯º ÕÆåÅ Ç×ÁÅ ÃÆ ÇÜÃ é¶ ç¶ô íð ç¶ A,@@@ å¯º ò¾è êÌÅÇÂîðÆ ÃÕÈñ» ç¶ ÃàÅø éÅñ ÇÂ¿àðÇòÀ±÷ ÕÆåÆÁ»¢ Çðê¯ðà ÓÚ õ¹ñÅÃÅ Ô¯ÇÂÁÅ þ ÇÕ Ãî¼ÇÃÁÅ ÇÃðø ÁÕÅçÇîÕ ÇÃ¾ÇÖÁÅ åÕ ÃÆÇîå éÔÄ Ã×¯º ì¾ÇÚÁ» ç¶ ì¹ÇéÁÅçÆ ÜÆòé Õ½ôñ òÆ Õî÷¯ð Ô¹¿çÅ ÜÅ ÇðÔÅ þ¢ ÁÇèÁÅêÕ» çÅ ÕÇÔäÅ þ ÇÕ ÕñÅÃ ðÈî ÓÚ êó·é ñÂÆ ì¾ÇÚÁ» çÆ ÇåÁÅðÆ êÇÔñ» çÆ å¹ñéÅ ÓÚ ÕÅøÆ Õî÷¯ð Ô¯ ×ÂÆ þ¢ ÇÂÕÅ×ðåÅ çÆ ØÅà, Ãìð çÆ ØÅà Áå¶ Çéðç¶ô» ù ÃîÞä çÆ Çç¾Õå ñ×ÅåÅð òèçÆ ÜÅ ðÔ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 xml:space="preserve">Çðê¯ðà Áé°ÃÅð ÃÕÈñ ÃàÅø çÅ î³éäÅ þ ÇÕ ìÔ¹å Ç÷ÁÅçÅ ÃÕÌÆé àÅÂÆî ì¾ÇÚÁ» çÆ îÅóÆ ÇåÁÅðÆ çÅ Ãí å¯º ò¾âÅ ÕÅðé þ¢ Á½Ãåé ì¾Ú¶ ð¯÷ÅéÅ ñ×í× A.D Ø³à¶ ÇâÜÆàñ ÇâòÅÂÆÃ» Óå¶ ÇìåÅªç¶ Ôé Üç¯º ÇÕ ñ×í× B.D Ø³à¶ êó·ÅÂÆ ñÂÆ ÃîðÇêå Ô¹¿ç¶ Ôé Ü¯ À°é·» ù ÁÃñ ÜÆòé ç¶ Ô¹éð» å¯º ò»ÞÅ Õðç¶ Ôé¢ E@ êÌåÆôå å¯º ò¾è ÁÇèÁÅêÕ» çÅ î³éäÅ þ ÇÕ îÅÇêÁ» çÅ î¯ìÅÇÂñ ø¯é, àËìñËàÃ Áå¶ </w:t>
      </w:r>
      <w:r>
        <w:rPr>
          <w:b/>
          <w:sz w:val="24"/>
          <w:szCs w:val="24"/>
        </w:rPr>
        <w:t>TV</w:t>
      </w:r>
      <w:r>
        <w:rPr>
          <w:rFonts w:cs="Satluj" w:ascii="Satluj" w:hAnsi="Satluj"/>
          <w:sz w:val="24"/>
          <w:szCs w:val="24"/>
        </w:rPr>
        <w:t xml:space="preserve"> Óå¶ ìÔ¹å Ç÷ÁÅçÅ ÇéðíðåÅ ì¾ÇÚÁ» çÆ ÃÕÈñ çÆ ÇåÁÅðÆ çÆ ØÅà çÅ î¹¾Ö ÕÅðé þ¢ ÇÂÔ ì¾ÇÚÁ» ç¶ ð¯÷ÅéÅ ð¹àÆé, ÇÂÕÅ×ðåÅ Áå¶ ÇÃ¾Öä çÆÁ» ÁÅçå» ù ì¹ðÆ åð·» êÌíÅÇòå Õð ÇðÔÅ þ¢ îÅÇÔð» çÅ ÕÇÔäÅ þ ÇÕ Ü¶Õð ì¾ÇÚÁ» çÆÁ» ÃÕÌÆé ÁÅçå» ù å¹ð¿å Ô¾ñ éÔÄ ÕÆåÅ Ç×ÁÅ å» ÇÂÔ ÁÅÀ°ä òÅñ¶ ÃÅñ» ÓÚ À°é·» çÆÁ» ì¹ÇéÁÅçÆ êó·é Áå¶ ÇñÖä çÆÁ» ï¯×åÅò» Áå¶ ÃîÅÇÜÕ Ô¹éð» ù ì¹ðÆ åð·» êÌíÅÇòå Õð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BodyText3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ÚÆé ÓÚ åõåÅ êñà Õðé ÜÅ ÇðÔÅ ÃÆ Üéðñ, êåÅ ñ¾×ç¶ ÔÆ í¾Ü Ç×ÁÅ ôÆ ÇÜéÇê³×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ìÆÇÜ¿×: ÚÆé çÆ ø½Ü ç¶ Ãí å¯º ôÕåÆôÅñÆ Üéðñ, Þ»× ï±ôÆÁÅ Áå¶ ðäéÆåÆ î¹ÖÆ ÇñÀ± Þ¶éñÆ Ü»Ú ç¶ Ø¶ð¶ ÓÚ Ôé¢ Üç¯º À°é·» ù Ç×ÌøåÅð ÕÆåÅ Ç×ÁÅ ÃÆ å» ÃðÕÅðÆ ÕÔÅäÆ ÇíÌôàÅÚÅð Áå¶ Áé°ôÅôé çÆ À°¦ØäÅ ÃÆ¢ ÃðÕÅðÆ îÆâÆÁÅ é¶ ÇÂÃ ù ø½Ü ç¶ Á³çð ÇÂ¾Õ Ã¹èÅð Áå¶ ÃøÅÂÆ ÕÅðòÅÂÆ òÜ¯º ê¶ô ÕÆåÅ¢ êð Ã¾ÚÅÂÆ ÚÆé ç¶ Á³çð¯º ÁÅÃÅéÆ éÅñ éÔÄ ÁÅªçÆ¢ ÇÜÔó¶ ñ¯Õ ÚÆé ç¶ ÕÇîÀ±ÇéÃà ôÅôé å¯º ìÚ ÇéÕñ¶ Ôé, À°Ô ÁÅêä¶ Ãð¯å» éÅñ¯º ÇìñÕ¹¾ñ ò¾ÖðÆ, Áå¶ ÇÕå¶ Ç÷ÁÅçÅ õåðéÅÕ åÃòÆð ê¶ô Õð ðÔ¶ Ôé¢ ÕËé¶âÆÁé-ÁÅèÅÇðå ÚÆéÆ ñ¶ÖÕ ô¶º× ÷È À°é·» ÓÚ¯º ÇÂ¾Õ þ¢ À°Ã é¶ ÇÂ¾Õ Ãð¯å ç¶ ÔòÅñ¶ éÅñ ÇÕÔÅ ÇÕ ôÆ ÇÜéÇê³× Çòð¹¾è åõåÅ êñàä çÆ Õ¯Çôô ÁÃøñ Ô¯ ×Â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ô¶º× ÷È ç¶ Áé°ÃÅð, Þ»× ï±ôÆÁÅ Áå¶ ÇñÀ± Þ¶éñÆ AH ÜéòðÆ çÆ ôÅî ù ôÆ ÇÜéÇê³× Çòð¹¾è ÕÅðòÅÂÆ Õðé çÆ ÇåÁÅðÆ Õð ðÔ¶ Ãé¢ ôÆ ÇÜéÇê³× çÅ À°Ã Ççé ê¼ÛîÆ ìÆÇÜ¿× ç¶ ÇÜ¿×ôÆ Ô¯àñ ÓÚ áÇÔðéÅ åËÁ ÃÆ¢ ÔÅñ ÔÆ ç¶ ÃÅñ» ÓÚ ôÆ ÇÜéÇê³× çÅ Õ¯ÂÆ ê¼ÕÅ ÇéòÅÃ éÔÄ þ¢ À°Ô Ôð Õ¹¾Þ Ççé» ìÅÁç Ø°¿îç¶ Ôé, ÇÜÃ ÕÅðé À°é·» çÆÁ» ÔðÕå» Óå¶ é÷ð ð¾ÖäÅ î¹ôÇÕñ Ô¯ Ü»çÅ þ¢ ÇÂÃ ñÂÆ Þ»× ç¶ ÕËºê ù ñ¾Ç×ÁÅ ÇÕ ÇÜ¿×ôÆ Ô¯àñ Ãí å¯º òèÆÁÅ î½ÕÅ ÃÆ¢ ï¯ÜéÅ À°Ã¶ ðÅå ôÆ ÇÜéÇê³× ù ÇÔðÅÃå ÓÚ ñËä Áå¶ ôÕåÆ ç¶ Ã¿å¹ñé ù ìçñä ç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êð ÇÂÔ ï¯ÜéÅ ÕÅðòÅÂÆ å¯º ÇÃðø ç¯ Ø³à¶ êÇÔñ» ôÆ ÇÜéÇê³× åÕ êÔ¹¿Ú ×ÂÆ¢ ÷È çÅ ÕÇÔäÅ þ ÇÕ Ü» å» ôÆ é¶ ÁÅêä¶ ÁÅçîÆÁ» ù Þ»× ç¶ ÁÅñ¶-ç¹ÁÅñ¶ ð¾ÇÖÁÅ ÃÆ Ü» ÇÕÃ¶ é¶ ÁÅÖðÆ Ãî¶º À°Ã éÅñ è¯ÖÅ ÕÆåÅ¢ ÜÅäÕÅðÆ Çîñä Óå¶ ôÆ ÇÜéÇê³× å¹ð¿å Ô¯àñ Û¾â Õ¶ ÜòÅìÆ Ôîñ¶ çÆ ÇåÁÅðÆ Õð ñÂÆ¢ Þ»× ï±ôÆÁÅ ç¶ ÁÅçîÆ, ÁÅêäÆ ï¯ÜéÅ ç¶ ñÆÕ Ô¯ä å¯º ÁäÜÅä, ÇéðèÅÇðå Ãî¶º Áé°ÃÅð Á¼×¶ òè¶¢ ô¶º× ÷È ç¶ Ãð¯å çÅ çÅÁòÅ þ ÇÕ ÇÜ¿×ôÆ Ô¯àñ ÓÚ Þ»× ç¶ ÁÅçîÆÁ» Áå¶ ôÆ ÇÜéÇê³× ç¶ Ã¹ð¾ÇÖÁÅ ìñ» ÇòÚÕÅð Þó¾ê Ô¯ÂÆ¢ ×¯ñÆìÅðÆ Ô¯ÂÆ¢ Þó¾ê ÓÚ ôÆ ç¶ Çé¾ÜÆ Ã¹ð¾ÇÖÁÅ ç¶ é½º îËºìð îÅð¶ ×Â¶ Üç¯º ÇÕ Þ»× ç¶ ÕÂÆ Ãîðæ¾Õ òÆ îÅð¶ ×Â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À°Ã å¯º ìÅÁç ôÆ ÇÜéÇê³× é¶ å¹ð¿å Þ»× ï±ôÆÁÅ Áå¶ ÇñÀ± Þ¶éñÆ ù Ç×ÌøåÅð Õðé çÅ Ô¹Õî Çç¾åÅ¢ À°é·» ç¶ êÇðòÅð» ù òÆ À°Ã ðÅå ÇÔðÅÃå ÓÚ ñË ÇñÁÅ Ç×ÁÅ¢ ô¶º× ÷È é¶ ÁÅêä¶ Ãð¯å å¯º ê¹¾ÇÛÁÅ ÇÕ Þ»× é¶ À°Ã ç¶ êÇðòÅð çÆ ð¾ÇÖÁÅ ÇÕª éÔÄ ÕÆåÆ¢ Ãð¯å é¶ ÇÕÔÅ ÇÕ À°Ã é¶ Ã¯ÇÚÁÅ Ô¯ò¶×Å ÇÕ ÁÇÜÔÅ Õðé éÅñ åõåÅ êñà çÅ ô¾Õ êËçÅ Ô¯ ÃÕçÅ þ¢ ìÅÔðÆ ç¹éÆÁ» ù ÇÂÃ ìÅð¶ ÜÅäÕÅðÆ éÔÄ ÃÆ¢ Õ¹¾Þ Ççé» ìÅÁç, ÁÚÅéÕ ÇÂ¾Õ ÃðÕÅðÆ ÁËñÅé ÁÅÇÂÁÅ ÇÜÃ ÓÚ ÇÕÔÅ Ç×ÁÅ ÇÕ Þ»× ï±ÕÃÆÁÅ Áå¶ ÇñÀ± Þ¶éñÆ Óå¶ Áé°ôÅÃé Áå¶ ÕÅùé çÆ ×¿íÆð À°¦ØäÅ çÅ ç¯ô ñ×ÅÇÂÁÅ Ç×ÁÅ þ¢ îÅÇÔð» çÅ ÕÇÔäÅ þ ÇÕ ÇÂ¿éÆ ÜñçÆ ÜéåÕ Ø¯ôäÅ çðÃÅªçÆ þ ÇÕ ôÆ ÇÜéÇê³× ÃÇæåÆ ù ÜñçÆ ÕÅìÈ ÕðéÅ Áå¶ ÇÕÃ¶ òÆ ÁøòÅÔ ù çìÅÀ°äÅ ÚÅÔ¹¿ç¶ Ã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ÇÂÃ ØàéÅ é¶ ôÆ ÇÜéÇê³× ù Ççñ¯º ÇÔñÅ Çç¾åÅ¢ ô¶º× ÷È ç¶ Áé°ÃÅð ôÆ çÆ î» Áå¶ íËä ù òÆ èîÕÆ ìÅð¶ ÃÈÇÚå ÕÆåÅ Ç×ÁÅ ÃÆ, Áå¶ À°é·» ù ô¶é÷¶é ç¶ ÇÂ¾Õ ×ËÃà ÔÅÀ±Ã ÓÚ Ãõå Ã¹ð¾ÇÖÁÅ Ô¶á ð¾ÇÖÁÅ Ç×ÁÅ ÃÆ¢ êÈð¶ Õ½îêñËÕÃ ù ì¿ç Õð Çç¾åÅ Ç×Á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ô¶º× ÷È ÕÇÔ¿çÅ þ ÇÕ Þ»× ï±ÕÃÆÁÅ ÇÂÕ¾ñÅ îÔ¾åòÅÕ»ÖÆ ÜðéËñ éÔÄ ÃÆ¢ À°Ô ÇÂ¾Õ ÁÇÜÔ¶ èó¶ çÅ ÇÔ¾ÃÅ ÃÆ Ü¯ ôÆ ÇÜéÇê³× çÆ òèçÆ ôÕåÆ å¯º âðçÅ ÃÆ¢ ÇíÌôàÅÚÅð ù õåî Õðé ñÂÆ ø½Ü Áå¶ êÅðàÆ ÓÚ ñ×ÅåÅð ÃøÅÂÆ Ú¾ñ ðÔÆ ÃÆ¢ ÇÂ¾Õ-ÇÂ¾Õ Õð Õ¶ êÌî¹¾Ö ÔÃåÆÁ» Çâ¾× ðÔÆÁ» Ãé¢ Þ»× ù îÇÔÃÈÃ Ô¯ä ñ¾×Å ÇÕ À°Ô Á×ñÅ þ¢ À°Ã é¶ çñÆñ Çç¾åÆ ÇÕ ôÆ ÇÜéÇê³× Ô¹ä ÇÕÃ¶ Óå¶ íð¯ÃÅ éÔÄ ÕðçÅ¢ À°Ô Ôð ÇÕÃ¶ ù ô¾Õ çÆ é÷ð éÅñ ç¶ÖçÅ þ¢ âð çÅ ÇÂÔ îÅÔ½ñ ñ¯Õ» ù Ü» å» êÈðÆ åð·» ÁÅåî Ãîðêä Õðé Ü» ìÅöÆ Ô¯ä ñÂÆ îÜìÈð Õð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ÃÈåð» çÅ çÅÁòÅ þ ÇÕ ÇÂÔ ôÆ ÇÜéÇê³× Óå¶ Ú½æÆ Ô¾ÇåÁÅ çÆ Õ¯Çôô ÃÆ¢ B@AC ÓÚ òÆ ÇÂ¾Õ Õ¯Çôô Ô¯ÂÆ ÃÆ ÇÜÃ ÓÚ ôÆ ç¶ Ãí å¯º é÷çÆÕÆ Ã¹ð¾ÇÖÁÅ ×Åðâ» ÓÚ¯º ÇÂ¾Õ îÅÇðÁÅ Ç×ÁÅ ÃÆ Áå¶ ×¯ñÆ À°Ã çÆ ñ¾å ù ÚÆð ×ÂÆ ÃÆ¢ À°Ã å¯º ìÅÁç ôÆ ñ×í× B@ Ççé» ñÂÆ ÜéåÕ ÇçÌôàÆÕ¯ä å¯º ×ÅÇÂì ðÔ¶¢ Ô¹ä ÃòÅñ ÇÂÔ þ ÇÕ Á¼×¶ ÕÆ Ô¯ò¶×Å¢ ô¶º× ÷È çÅ î³éäÅ þ ÇÕ ÇÂÃ ØàéÅ å¯º ìÅÁç, ôÆ ÇÜéÇê³× Ü» å» ôÕåÆ ù Ô¯ð òÆ î÷ìÈåÆ éÅñ ÇÂÕ¾áÅ Õðé×¶, ôÅÇÂç ø½Ü ç¶ êÈð¶ ã»Ú¶ ù òÆ ìçñ ç¶ä×¶, Ü» ñ×ÅåÅð âð Áå¶ åéÅÁ À°Ã ù Çê¼Û¶ Ôàä ñÂÆ îÜìÈð Õð¶×Å¢ ÚÆé ÇÂÃ ù ø½ÜÆ Ã¹èÅð ÕÇÔ ÇðÔÅ þ, êð êðç¶ Çê¼Û¶ À°µíð ðÔÆ åÃòÆð Ã¹ÞÅÁ Çç¿çÆ þ ÇÕ âðË×é ç¶ Á³çð ÁÃñ Ã¿Øðô Ã¾åÅ ñ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>ê³ÜÅì ç¶ ÇÂ¿àðéËôéñ éôÅ åÃÕð çÆ î¹¿ìÂÆ ÓÚ î½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î¹¿ìÂÆ: ê³ÜÅì ç¶ ÇÂ¿àðéËôéñ âð¾× åÃÕð ðÅÜÅ Õ¿ç½ñÅ çÆ î½å Ô¯ä çÆ õìð ÃÅÔîä¶ ÁÅÂÆ þ¢ ðÅÜÅ Õ¿ç½ñÅ ì¿×Å çÅ ðÇÔä òÅñÅ ÃÆ¢ ÇîñÆ ÜÅäÕÅðÆ î¹åÅÇìÕ î¹¿ìÂÆ ÓÚ ðÇÔ ðÔ¶ ðÅÜÅ Õ¿ç¯ñÅ ù Ççñ çÅ ç½ðÅ ÇêÁÅ ÇÜÃ å¯º ìÅÁç À°Ã ù ÔÃêåÅñ ñË ÜÅÇÂÁÅ Ç×ÁÅ êð âÅÕàð» é¶ À°Ã ù ÇîÌåÕ ÁËñÅé Çç¾å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Ç÷Õðï¯× þ ÇÕ ðÅÜÅ Õ¿ç½ñÅ çÅ ÁÃñÆ éÅî ðäÜÆå ÇÃ¿Ø ÃÆ¢ À°Ã çÅ éÅî ê³ÜÅì ç¶ Ãí å¯º îôÔÈð éô¶ ç¶ åÃÕð» ÓÚ¯º ÇÂ¾Õ ÃÆ¢ À°Ã ù Ü¦èð çÆ ÇÂ¾Õ Çòô¶ô (îéÆ ñ½ºâÇð¿×) Õ¯ðà é¶ B@@ Õð¯ó ð¹êÂ¶ ç¶ éôÅ ðËÕ¶à îÅîñ¶ ÓÚ é½º ÃÅñ çÆ Ã÷Å Ã¹äÅÂ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ÇÂÃ îÅîñ¶ ÓÚ À°Ã çÆ êåéÆ ðÜò¿å Õ½ð ù òÆ Çå¿é ÃÅñ çÆ Ã÷Å ÇîñÆ ÃÆ¢ B@BD ÓÚ ðÅÜÅ Õ¿ç½ñÅ çÅ é» ÁÅÂÆÃ âð¾× (ÇÕÌÃàñ îËµæ) åÃÕðÆ îÅîñÅ ÚðÚÅ ÓÚ ðÇÔÁÅ ÃÆ¢ Ü¶ñ· å¯º Û°¾àä î×ð¯º À°Ô êÇðòÅð Ãî¶å î¹¿ìÂÆ ÚñÅ Ç×ÁÅ ÃÆ ÇÜ¾æ¶ Ççñ çÅ ç½ð¶ ÕÅðé À°Ã çÆ î½å Ô¯ ×ÂÆ¢ ðÅÜÅ Õ¿ç¯ñÅ îÈñ ðÈê ÓÚ éò»ôÇÔð Ç÷ñ·¶ ç¶ ì¿×Å çÅ ðÇÔä òÅñÅ ÃÆ¢ À°Ô ÕÅøÆ Ãî¶º ñÂÆ ÁîðÆÕÅ Áå¶ Ç÷¿ìÅìò¶ òð×¶ ç¶ô» ÓÚ ÇðÔÅ ÇÜ¾æ¶ À°Ã é¶ éôÅ åÃÕðÆ çÅ Á³åððÅôàðÆ éËµàòðÕ ìäÅÇÂÁÅ¢ ê³ÜÅì òÅÇêÃ ÁÅÀ°ä î×ð¯º À°Ã é¶ ÁÅêä¶ ÁÅê ù ÇÂ¾Õ ò¾â¶ øÅðî ÔÅÀ±Ã ç¶ îÅñÕ òÜ¯º ÃæÅÇêå ÕÆå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êÇðòÅðÕ ÃÈåð» î¹åÅÇìÕ ðÅÜÅ Õ¿ç¯ñÅ ÕÂÆ Ççé» å¯º ìÆîÅð Ú¾ñ ÇðÔÅ ÃÆ¢ À°Ã ù ìÆîÅð Ô¯ä ÕÅðé ÔÃêåÅñ ñË ÜÅÇÂÁÅ Ç×ÁÅ ÃÆ ÇÜ¾æ¶ Ççñ çÅ ç½ðÅ êËä ÕÅðé À°Ã çÆ î½å Ô¯ ×ÂÆ¢ ÇÂÃ å¯º ìÅÁç êÇðòÅð ç¶ ñ¯Õ À°Ã çÆ ñÅô ù î¹¿ìÂÆ ÃÇæå Øð ñË ×Â¶¢ êÇðòÅð ç¶ î¹åÅÇìÕ À°Ã çÅ Á³Çåî Ã¿ÃÕÅð î¹¿ìÂÆ ÓÚ ÔÆ ÕÆåÅ ÜÅò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ðÅÜÅ Õ¿ç½ñÅ çÅ éÅî êÇÔñÆ òÅðÆ ÜÈé B@AB ÓÚ À°Ã Ãî¶º ÚðÚÅ ÓÚ ÁÅÇÂÁÅ ÃÆ Üç¯º ê³ÜÅì ê¹ñÃ é¶ B@@ Õð¯ó ð¹êÂ¶ ç¶ ÇÃ¿æ¶ÇàÕ âð¾× ðËÕ¶à çÅ êðçÅøÅô ÕÆåÅ¢ ÇÂÃ ç½ðÅé ê¹ñÆÃ å¯º ìÚÇçÁ» À°Ô Çç¾ñÆ í¾Ü Ç×ÁÅ ÃÆ, êð Á×Ãå B@AB ÓÚ À°Ã ù Çç¾ñÆ å¯º Ç×ÌøåÅð Õð ÇñÁÅ Ç×Á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ÁÅÂÆÃ îËé ç¶ é» éÅñ ìçéÅî Ô¯ÇÂÁÅ Õ¿ç½ñÅ: ðäÜÆå ÇÃ¿Ø À°ðø ðÅÜÅ Õ¿ç½ñÅ ù ê³ÜÅì ÓÚ ÁÅÂÆÃ îËé ç¶ é» éÅñ òÆ ÜÅÇäÁÅ Ü»çÅ ÃÆ ÇÕªÇÕ À°Ô ÇÃ¿æ¶ÇàÕ âð¾×÷ (ÇÜò¶º ÁÅÂÆÃ Ü» îËæËºøËàÅîÅÂÆé) ç¶ öËð-ÕÅùéÆ è¿ç¶ çÅ îÅÃàðîÅÂÄâ ÃÆ¢ ê¹ñÆÃ î¹åÅÇìÕ ðÅÜÅ îËæËºøËàÅîÅÂÆé (ÁÅÂÆÃ) Áå¶ Ô¯ð éôÆñ¶ êçÅðæ ìäÅÀ°ä ñÂÆ Çç¾ñÆ Áå¶ ê³ÜÅì ÓÚ öËð-ÕÅùéÆ ñËì ÚñÅªçÅ ÃÆ¢ À°Ô Õ¾ÚÅ îÅñ Çç¾ñÆ å¯º ÇñÁÅªçÅ Áå¶ À°Ã ù ðÆøÅÂÆé Õð Õ¶ Çòç¶ô» ÓÚ ÃêñÅÂÆ Õðç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b/>
          <w:sz w:val="24"/>
          <w:szCs w:val="24"/>
        </w:rPr>
        <w:t xml:space="preserve">êåéÆ Ãä¶ ê¹¾åð çÅ é» òÆ åÃÕðÆ ÓÚ ÁÅÇÂÁÅ: </w:t>
      </w:r>
      <w:r>
        <w:rPr>
          <w:rFonts w:cs="Satluj" w:ascii="Satluj" w:hAnsi="Satluj"/>
          <w:sz w:val="24"/>
          <w:szCs w:val="24"/>
        </w:rPr>
        <w:t>Õ¿ç½ñÅ éÅñ À°Ã çÆ êåéÆ ðÜò¿å Õ½ð Áå¶ ê¹¾åð ìÅñÆ ÇÃ¿Ø òÆ ÕÅùéÆ î¹ôÇÕñ» ÓÚ øÃ¶¢ ç¯ò» çÅ é» òÆ âð¾× åÃÕðÆ ÓÚ ÁÅÇÂÁÅ¢ ðÅÜÅ çÆ ÇÂ¾Õ îÇÔñÅ Çî¼åð Ã¯éÆÁÅ çÅ é» òÆ ÇÂÃ îÅîñ¶ ÓÚ ÚðÚÅ ÓÚ ÇðÔÅ Ü¯ À°Ã ç¶ Ô¯àñ Áå¶ êÌ½êðàÆ ÕÅð¯ìÅð ù ò¶Öç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b/>
          <w:sz w:val="24"/>
          <w:szCs w:val="24"/>
        </w:rPr>
        <w:t xml:space="preserve">Ã¹äÅÂÆ ×ÂÆ ÃÆ é½º ÃÅñ çÆ Ã÷Å: </w:t>
      </w:r>
      <w:r>
        <w:rPr>
          <w:rFonts w:cs="Satluj" w:ascii="Satluj" w:hAnsi="Satluj"/>
          <w:sz w:val="24"/>
          <w:szCs w:val="24"/>
        </w:rPr>
        <w:t xml:space="preserve">Á×Ãå B@BD ÓÚ Ü¦èð çÆ ÇÂ¾Õ Çòô¶ô Õ¯ðà é¶ ðÅÜÅ Õ¿ç½ñÅ ù </w:t>
      </w:r>
      <w:r>
        <w:rPr>
          <w:b/>
          <w:sz w:val="24"/>
          <w:szCs w:val="24"/>
        </w:rPr>
        <w:t>ED</w:t>
      </w:r>
      <w:r>
        <w:rPr>
          <w:rFonts w:cs="Satluj" w:ascii="Satluj" w:hAnsi="Satluj"/>
          <w:sz w:val="24"/>
          <w:szCs w:val="24"/>
        </w:rPr>
        <w:t xml:space="preserve"> òñ¯º çðÜ îéÆ ñ½ºâÇð¿× îÅîñ¶ ÓÚ é½º ÃÅñ çÆ ÕËç çÆ Ã÷Å Ã¹äÅÂÆ ÃÆ¢ À°Ã çÆ êåéÆ ðÜò¿å ù òÆ Çå¿é ÃÅñ çÆ Ã÷Å ÇîñÆ¢ ðÅÜÅ ÇõñÅø Ü¦èð, «ÇèÁÅäÅ Áå¶ Ô¹ÇôÁÅðê¹ð ÓÚ çðÜé» îÅîñ¶ çðÜ ÕÆå¶ ×Â¶¢ Õ¹¾Þ îÅîÇñÁ» ÓÚ ðÅÜÅ ìðÆ òÆ Ô¯ Ú¹¾Õ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ÇÂÃ ç¶ ÇÂñÅòÅ ðÅÜÅ Õ¿ç½ñÅ ÕÂÆ âð¾× åÃÕðÆ ç¶ îÅîÇñÁ» ÓÚ ôÅÇîñ ÃÆ, ÇÜÃ ÕÅðé À°Ô ê³ÜÅì çÆÁ» ÁçÅñå» ÓÚ ê¶ô Ô¹¿çÅ ðÇÔ¿çÅ ÃÆ¢ Çç¾ñÆ ÓÚ ìðÅîç âð¾×÷ ç¶ îÅîñ¶ ÓÚ À°Ã ù AE ÃÅñ çÆ Ã÷Å Ô¯ÂÆ ÃÆ¢ ÇÂÃ åð·» ðÅÜÅ ù B îÅîÇñÁ» ÓÚ Ã÷Å Ô¯ Ú¹ÕÆ þ, ÜçÇÕ ç¯ ÓÚ À°Ô ìðÆ Ô¯ Ú¹Õ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Ü×çÆô í¯ñÅ âð¾× îÅîñ¶ ÓÚ òÆ ÁÅÇÂÁÅ ÃÆ éÅî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ðÅÜÅ Õ¿ç½ñÅ çÅ éÅî Ü×çÆô í¯ñÅ âð¾× îÅîñ¶ ÓÚ òÆ ÃÅÔîä¶ ÁÅÇÂÁÅ ÃÆ¢ À°Ã Ãî¶º Ü»Ú Â¶Ü¿ÃÆÁ» Ü×çÆô í¯ñÅ ù ò¾â¶ âð¾× éËµàòðÕ ÓÚ î¹¾Ö ÕóÆ î³éçÆÁ» Ãé¢ ÁÅÂÆÃ âð¾× (ÇÕÌÃàñ îËµæ) åÃÕðÆ ç¶ îÅîÇñÁ» ÓÚ À°Ã çÅ éÅî ÕÂÆ òÅð ÃÅÔîä¶ ÁÅÇÂÁÅ¢ ÃÈåð» î¹åÅÇìÕ ðÅÜÅ ÕÅøÆ Ãî¶º å¯º î¹¿ìÂÆ ÓÚ ðÇÔ ÇðÔÅ ÃÆ Áå¶ À°µæ¯º ÔÆ ÁÅêäÅ ÕÅð¯ìÅð ÚñÅªç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>ê³ÜÅìÆ ìÇäÁÅ Õ¶ðé ÕÅÀ±ºàÆ çÅ êÇÔñÅ ÇÃ¾Ö Ü¾Ü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  <w:sz w:val="24"/>
          <w:szCs w:val="24"/>
        </w:rPr>
      </w:pPr>
      <w:r>
        <w:rPr>
          <w:rFonts w:cs="Satluj" w:ascii="Satluj" w:hAnsi="Satluj"/>
          <w:b/>
          <w:sz w:val="24"/>
          <w:szCs w:val="24"/>
        </w:rPr>
        <w:t>éÆàÅ îÅÛÆÕ¶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Ú¿âÆ×ó·: ÕËñ¶ø¯ðéÆÁÅ çÆ Õ¶ðé ÕÅÀ±ºàÆ çÆ ÇéÁ»ÇÂÕ ÇÔÃàðÆ ÓÚ ÇÂ¾Õ éò» Ã¹éÇÔðÆ ÁÇèÁÅÂ¶ Ü¹ó Ç×ÁÅ þ¢ ÇÂ¾æ¯º ç¶ Ã¹êÆðÆÁð Õ¯ðà ÓÚ éòðÅÜ ÇÃ¿Ø ðÅÂ¶ é¶ êÌ¯ àËî Ü¾Ü òÜ¯º ÃÔ¹¿ Ú¹¾ÕÆ þ ÇÜÃ éÅñ À°Ô ÇÂÃ ÁÔ¹ç¶ Óå¶ êÔ¹¿Úä òÅñ¶ ÕÅÀ±ºàÆ ç¶ êÇÔñ¶ ÇÃ¾Ö Áå¶ ê³ÜÅìÆ ìä ×Â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ÃæÅéÕ ñ¯Õ» ÓÚ ìÅÕ¯ ÇÕ¾â ç¶ éÅî éÅñ îôÔÈð éòðÅÜ ÇÃ¿Ø ðÅÂ¶ íÅðå å¯º ×Â¶ êðòÅÃÆ îÅÇêÁ» ç¶ Ãê¹¾åð Ôé¢ À°é·» é¶ ÕËñ¶ø¯ðéÆÁÅ ï±éÆòðÇÃàÆ, â¶ÇòÃ å¯º ÁÅêäÆ êó·ÅÂÆ êÈðÆ ÕÆåÆ Áå¶ Ô¹ä À°Ô ÁçÅñå ÓÚ Çéðê¼ÖåÅ, ÃÇåÕÅð Áå¶ ÕÅùé ç¶ ôÅôé òð×¶ ÇÃè»å» ù ñÅ×È Õðé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ÇÂÃ ÇÂÇåÔÅÃÕ êñ çÆÁ» åÃòÆð» Áå¶ òÆâÆú÷ Ã¯ôñ îÆâÆÁÅ Óå¶ ÕÅøÆ òÅÇÂðñ Ô¯ ðÔÆÁ» Ôé, ÇÜé·» ÓÚ éòðÅÜ ÃæÅéÕ ê¹ñÆÃ ÁÇèÕÅðÆÁ» çÆ î½ÜÈç×Æ ÓÚ îÅä éÅñ ÃÔ¹¿ Ú¹¾Õç¶ é÷ð ÁÅ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Õ¶ðé ÕÅÀ±ºàÆ ÇÔ¿çÈ ÕñÚðñ ÃËºàð Áå¶ ê³ÜÅìÆ îÆâÆÁÅ é¶ ÇÂÃ Çéï°ÕåÆ ù ÇÂ¾Õ Òò¾âÆ Áå¶ ÇÂÇåÔÅÃÕ îÆñ ê¼æð òÜ¯º ÃñÅÇÔÁÅ þ¢ Õ¶ðé ÕÅÀ±ºàÆ ÓÚ ÇÃ¾Ö íÅÂÆÚÅðÅ ¦ì¶ Ãî¶º å¯º Ö¶åÆìÅóÆ, òêÅð Áå¶ ÃîÅÇÜÕ Õ¿î» ÓÚ ò¾âÅ ï¯×çÅé êÅ ÇðÔÅ þ Áå¶ Ô¹ä ÇéÁ»êÅÇñÕÅ ÓÚ ÇÂÃ êÇÔñÆ í±ÇîÕÅ é¶ íÅÂÆÚÅð¶ çÅ ÇÃð Ô¯ð À°µÚÅ Õð Çç¾åÅ þ¢ éòðÅÜ çÆ ÇÂÔ êÌÅêåÆ ÕËñ¶ø¯ðéÆÁÅ ÓÚ ÇÃ¾Ö» ç¶ òèç¶ êÌíÅò ù çðÃÅªçÆ þ, Ü¯ ÇéÁ» ç¶ éÅñ-éÅñ ÃÇíÁÅÚÅðÕ Ã»Þ ù òÆ î÷ìÈå Õð¶×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RChatrikWe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RChatrikWeb" w:hAnsi="DRChatrikWeb" w:cs="DRChatrikWeb"/>
      <w:b/>
      <w:sz w:val="40"/>
      <w:szCs w:val="40"/>
      <w:lang w:val="fr-FR"/>
    </w:rPr>
  </w:style>
  <w:style w:type="character" w:styleId="BodyText2Char">
    <w:name w:val="Body Text 2 Char"/>
    <w:qFormat/>
    <w:rPr>
      <w:rFonts w:ascii="DRChatrikWeb" w:hAnsi="DRChatrikWeb" w:cs="DRChatrikWeb"/>
      <w:b/>
      <w:sz w:val="44"/>
      <w:szCs w:val="44"/>
      <w:lang w:val="fr-FR"/>
    </w:rPr>
  </w:style>
  <w:style w:type="character" w:styleId="BodyText3Char">
    <w:name w:val="Body Text 3 Char"/>
    <w:qFormat/>
    <w:rPr>
      <w:rFonts w:ascii="DRChatrikWeb" w:hAnsi="DRChatrikWeb" w:cs="DRChatrikWeb"/>
      <w:b/>
      <w:sz w:val="32"/>
      <w:szCs w:val="3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44"/>
      <w:szCs w:val="44"/>
      <w:lang w:val="fr-FR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32"/>
      <w:szCs w:val="32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0:21:00Z</dcterms:created>
  <dc:creator>aa</dc:creator>
  <dc:description/>
  <dc:language>en-US</dc:language>
  <cp:lastModifiedBy>kanwarbains4@gmail.com</cp:lastModifiedBy>
  <dcterms:modified xsi:type="dcterms:W3CDTF">2026-01-27T00:23:00Z</dcterms:modified>
  <cp:revision>3</cp:revision>
  <dc:subject/>
  <dc:title/>
</cp:coreProperties>
</file>